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Lesson 4</w:t>
      </w:r>
      <w:r>
        <w:rPr>
          <w:rStyle w:val="CommentReference"/>
          <w:rFonts w:cs="Arial" w:ascii="Arial" w:hAnsi="Arial"/>
          <w:b/>
          <w:vanish/>
          <w:sz w:val="22"/>
        </w:rPr>
        <w:t>–222222222</w:t>
      </w:r>
      <w:r>
        <w:rPr>
          <w:rFonts w:cs="Arial" w:ascii="Arial" w:hAnsi="Arial"/>
          <w:b/>
          <w:bCs w:val="false"/>
          <w:sz w:val="22"/>
        </w:rPr>
        <w:t xml:space="preserve"> - April 16,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The Close Of Jesus’ Ministry</w:t>
      </w:r>
      <w:r>
        <w:rPr>
          <w:rFonts w:cs="Arial" w:ascii="Arial" w:hAnsi="Arial"/>
          <w:b/>
          <w:bCs w:val="false"/>
          <w:sz w:val="22"/>
        </w:rPr>
        <w:t>*</w:t>
      </w:r>
    </w:p>
    <w:p>
      <w:pPr>
        <w:pStyle w:val="Normal"/>
        <w:jc w:val="center"/>
        <w:rPr>
          <w:rFonts w:ascii="Arial" w:hAnsi="Arial" w:cs="Arial"/>
          <w:b/>
          <w:b/>
          <w:bCs w:val="false"/>
          <w:sz w:val="22"/>
        </w:rPr>
      </w:pPr>
      <w:r>
        <w:rPr>
          <w:rFonts w:cs="Arial" w:ascii="Arial" w:hAnsi="Arial"/>
          <w:b/>
          <w:bCs w:val="false"/>
          <w:sz w:val="22"/>
        </w:rPr>
        <w:t>Stories In Luke – Location Uncertain</w:t>
      </w:r>
    </w:p>
    <w:p>
      <w:pPr>
        <w:pStyle w:val="Normal"/>
        <w:jc w:val="center"/>
        <w:rPr>
          <w:rFonts w:ascii="Arial" w:hAnsi="Arial" w:cs="Arial"/>
          <w:b/>
          <w:b/>
          <w:bCs w:val="false"/>
          <w:sz w:val="22"/>
        </w:rPr>
      </w:pPr>
      <w:r>
        <w:rPr>
          <w:rFonts w:cs="Arial" w:ascii="Arial" w:hAnsi="Arial"/>
          <w:b/>
          <w:bCs w:val="false"/>
          <w:sz w:val="22"/>
        </w:rPr>
        <w:t>Lessons On Attitudes Toward Material Things - Luke 12:22 - 34</w:t>
      </w:r>
    </w:p>
    <w:p>
      <w:pPr>
        <w:pStyle w:val="Normal"/>
        <w:jc w:val="center"/>
        <w:rPr>
          <w:rFonts w:ascii="Arial" w:hAnsi="Arial" w:cs="Arial"/>
          <w:b/>
          <w:b/>
          <w:bCs w:val="false"/>
          <w:sz w:val="22"/>
        </w:rPr>
      </w:pPr>
      <w:r>
        <w:rPr>
          <w:rFonts w:cs="Arial" w:ascii="Arial" w:hAnsi="Arial"/>
          <w:b/>
          <w:bCs w:val="false"/>
          <w:sz w:val="22"/>
        </w:rPr>
        <w:t>Parables About the wailing Servants And The Wise Steward - Luke 12:35 - 48</w:t>
      </w:r>
    </w:p>
    <w:p>
      <w:pPr>
        <w:pStyle w:val="Normal"/>
        <w:jc w:val="center"/>
        <w:rPr>
          <w:rFonts w:ascii="Arial" w:hAnsi="Arial" w:cs="Arial"/>
          <w:b/>
          <w:b/>
          <w:bCs w:val="false"/>
          <w:sz w:val="22"/>
        </w:rPr>
      </w:pPr>
      <w:r>
        <w:rPr>
          <w:rFonts w:cs="Arial" w:ascii="Arial" w:hAnsi="Arial"/>
          <w:b/>
          <w:bCs w:val="false"/>
          <w:sz w:val="22"/>
        </w:rPr>
        <w:t>Jesus Said He came To Bring Division, Not Peace;</w:t>
      </w:r>
    </w:p>
    <w:p>
      <w:pPr>
        <w:pStyle w:val="Normal"/>
        <w:jc w:val="center"/>
        <w:rPr>
          <w:rFonts w:ascii="Arial" w:hAnsi="Arial" w:cs="Arial"/>
          <w:b/>
          <w:b/>
          <w:bCs w:val="false"/>
          <w:sz w:val="22"/>
        </w:rPr>
      </w:pPr>
      <w:r>
        <w:rPr>
          <w:rFonts w:cs="Arial" w:ascii="Arial" w:hAnsi="Arial"/>
          <w:b/>
          <w:bCs w:val="false"/>
          <w:sz w:val="22"/>
        </w:rPr>
        <w:t>The Signs Of The Times - Luke 12:49 - 59</w:t>
      </w:r>
    </w:p>
    <w:p>
      <w:pPr>
        <w:pStyle w:val="Normal"/>
        <w:jc w:val="center"/>
        <w:rPr>
          <w:rFonts w:ascii="Arial" w:hAnsi="Arial" w:cs="Arial"/>
          <w:b/>
          <w:b/>
          <w:bCs w:val="false"/>
          <w:sz w:val="22"/>
        </w:rPr>
      </w:pPr>
      <w:r>
        <w:rPr>
          <w:rFonts w:cs="Arial" w:ascii="Arial" w:hAnsi="Arial"/>
          <w:b/>
          <w:bCs w:val="false"/>
          <w:sz w:val="22"/>
        </w:rPr>
        <w:t>The Necessity Of Repentance For All: Parable Of The Fig Tree - Luke 13:1 - 9</w:t>
      </w:r>
    </w:p>
    <w:p>
      <w:pPr>
        <w:pStyle w:val="Normal"/>
        <w:jc w:val="center"/>
        <w:rPr>
          <w:rFonts w:ascii="Arial" w:hAnsi="Arial" w:cs="Arial"/>
          <w:b/>
          <w:b/>
          <w:bCs w:val="false"/>
          <w:sz w:val="22"/>
        </w:rPr>
      </w:pPr>
      <w:r>
        <w:rPr>
          <w:rFonts w:cs="Arial" w:ascii="Arial" w:hAnsi="Arial"/>
          <w:b/>
          <w:bCs w:val="false"/>
          <w:sz w:val="22"/>
        </w:rPr>
        <w:t>Jesus Heals A Crippled Woman On The Sabbath: Repetition Of The Parables Of The Mustard Seed And Of The Leaven - Luke 13:10 - 21</w:t>
      </w:r>
    </w:p>
    <w:p>
      <w:pPr>
        <w:pStyle w:val="Normal"/>
        <w:jc w:val="center"/>
        <w:rPr>
          <w:rFonts w:ascii="Arial" w:hAnsi="Arial" w:cs="Arial"/>
          <w:b/>
          <w:b/>
          <w:bCs w:val="false"/>
          <w:sz w:val="22"/>
        </w:rPr>
      </w:pPr>
      <w:r>
        <w:rPr>
          <w:rFonts w:cs="Arial" w:ascii="Arial" w:hAnsi="Arial"/>
          <w:b/>
          <w:bCs w:val="false"/>
          <w:sz w:val="22"/>
        </w:rPr>
        <w:t>Jesus Teaches As He Journeys Toward Jerusalem;</w:t>
      </w:r>
    </w:p>
    <w:p>
      <w:pPr>
        <w:pStyle w:val="Normal"/>
        <w:jc w:val="center"/>
        <w:rPr>
          <w:rFonts w:ascii="Arial" w:hAnsi="Arial" w:cs="Arial"/>
          <w:b/>
          <w:b/>
          <w:bCs w:val="false"/>
          <w:sz w:val="22"/>
        </w:rPr>
      </w:pPr>
      <w:r>
        <w:rPr>
          <w:rFonts w:cs="Arial" w:ascii="Arial" w:hAnsi="Arial"/>
          <w:b/>
          <w:bCs w:val="false"/>
          <w:sz w:val="22"/>
        </w:rPr>
        <w:t>He Is Warned About Herod Antipas - Luke 13:22 - 35</w:t>
      </w:r>
    </w:p>
    <w:p>
      <w:pPr>
        <w:pStyle w:val="Normal"/>
        <w:jc w:val="center"/>
        <w:rPr>
          <w:rFonts w:ascii="Arial" w:hAnsi="Arial" w:cs="Arial"/>
          <w:b/>
          <w:b/>
          <w:bCs w:val="false"/>
          <w:sz w:val="22"/>
        </w:rPr>
      </w:pPr>
      <w:r>
        <w:rPr>
          <w:rFonts w:cs="Arial" w:ascii="Arial" w:hAnsi="Arial"/>
          <w:b/>
          <w:bCs w:val="false"/>
          <w:sz w:val="22"/>
        </w:rPr>
        <w:t>Feast Of Dedication - John 10:22 - 39</w:t>
      </w:r>
    </w:p>
    <w:p>
      <w:pPr>
        <w:pStyle w:val="Normal"/>
        <w:jc w:val="center"/>
        <w:rPr>
          <w:rFonts w:ascii="Arial" w:hAnsi="Arial" w:cs="Arial"/>
          <w:b/>
          <w:b/>
          <w:bCs w:val="false"/>
          <w:sz w:val="22"/>
        </w:rPr>
      </w:pPr>
      <w:r>
        <w:rPr>
          <w:rFonts w:cs="Arial" w:ascii="Arial" w:hAnsi="Arial"/>
          <w:b/>
          <w:bCs w:val="false"/>
          <w:sz w:val="22"/>
        </w:rPr>
        <w:t>(pg. 105 – 110)</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January 15,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About four to five months before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Stories In Luke – Location Uncertain</w:t>
      </w:r>
    </w:p>
    <w:p>
      <w:pPr>
        <w:pStyle w:val="Normal"/>
        <w:rPr>
          <w:rFonts w:ascii="Arial" w:hAnsi="Arial" w:cs="Arial"/>
          <w:b/>
          <w:b/>
          <w:bCs w:val="false"/>
          <w:sz w:val="22"/>
          <w:u w:val="single"/>
        </w:rPr>
      </w:pPr>
      <w:r>
        <w:rPr>
          <w:rFonts w:cs="Arial" w:ascii="Arial" w:hAnsi="Arial"/>
          <w:b/>
          <w:bCs w:val="false"/>
          <w:sz w:val="22"/>
          <w:u w:val="single"/>
        </w:rPr>
        <w:t>Lessons On Attitudes Toward Material Things (pg. 105 - 106) Luke 12:22 - 3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told His disciples not to be anxious about material things: “What you shall eat or wear”. 12:2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re is more to life than food and clothing. 12:2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birds (ravens) don’t plant or harvest; have no storage bins; yet God feeds them….”You are of more value than they”. 12;2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Anxiety will not extend your life. 12:25</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Don’t worry about things over which you have no control. 12:2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Consider the lilies: they grow although they don’t toil or spin. Yet they are more glorious than Solomon and all his kingdom. 12:27</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If God so clothes the grass that withers and dies and is then burned, will He not care for mankind? To worry about these things indicates a weakness of faith. 12:2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Don’t seek what you will eat and drink; don’t be of a doubtful mind. 12:29</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whole world (nations) seeks after these things, but your Father knows you have need of these things. 12:3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Seek the kingdom of God first, and all these things will be provided (added) unto you.” 12:3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Fear not, little flock; it is your Father’s good pleasure to give you the kingdom.” 12:3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Sell what you have; give alms; make yourselves purses that don’t wear out: a treasure in the heavens that will not fail; where no thief can come near, nor moth destroy.” 12:33</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Where your treasure is, there will your heart be also.” 12:3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taught this lesson previously in the Sermon On The Mount given near Capernaum. Matt. 6:2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s About The Waiting Servants And The Wise Steward (pg. 106) Luke 12:35 - 4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Be as those looking for their lord when he returns from a marriage feast. Be dressed, have your lamps burning, be ready to open unto him. 12:35 - 3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atchful servants will be blessed when he comes. He will gird himself; they will sit down to eat; he will serve them. 12:37</w:t>
      </w:r>
    </w:p>
    <w:p>
      <w:pPr>
        <w:pStyle w:val="Normal"/>
        <w:numPr>
          <w:ilvl w:val="1"/>
          <w:numId w:val="2"/>
        </w:numPr>
        <w:tabs>
          <w:tab w:val="clear" w:pos="360"/>
          <w:tab w:val="left" w:pos="1440" w:leader="none"/>
        </w:tabs>
        <w:rPr/>
      </w:pPr>
      <w:r>
        <w:rPr>
          <w:rFonts w:cs="Arial" w:ascii="Arial" w:hAnsi="Arial"/>
          <w:b/>
          <w:bCs w:val="false"/>
          <w:sz w:val="22"/>
        </w:rPr>
        <w:t>If he comes in the 2</w:t>
      </w:r>
      <w:r>
        <w:rPr>
          <w:rFonts w:cs="Arial" w:ascii="Arial" w:hAnsi="Arial"/>
          <w:b/>
          <w:bCs w:val="false"/>
          <w:sz w:val="22"/>
          <w:vertAlign w:val="superscript"/>
        </w:rPr>
        <w:t>nd</w:t>
      </w:r>
      <w:r>
        <w:rPr>
          <w:rFonts w:cs="Arial" w:ascii="Arial" w:hAnsi="Arial"/>
          <w:b/>
          <w:bCs w:val="false"/>
          <w:sz w:val="22"/>
        </w:rPr>
        <w:t xml:space="preserve"> or 3</w:t>
      </w:r>
      <w:r>
        <w:rPr>
          <w:rFonts w:cs="Arial" w:ascii="Arial" w:hAnsi="Arial"/>
          <w:b/>
          <w:bCs w:val="false"/>
          <w:sz w:val="22"/>
          <w:vertAlign w:val="superscript"/>
        </w:rPr>
        <w:t>rd</w:t>
      </w:r>
      <w:r>
        <w:rPr>
          <w:rFonts w:cs="Arial" w:ascii="Arial" w:hAnsi="Arial"/>
          <w:b/>
          <w:bCs w:val="false"/>
          <w:sz w:val="22"/>
        </w:rPr>
        <w:t xml:space="preserve"> watch and they are ready, they will be blessed. 12:38</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 man who knows when a thief is coming will prepare and not let his house be broken into. 12:3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You be ready also: for when you least expect it, the Son of man will come. 12:40</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Peter asked if this parable was just to the apostles or to all. 12:41</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asked who is a faithful and wise steward? One his lord would set over his household to see that meals were prepared at the proper times. 12:4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servant that was fulfilling his responsibility would be blessed. 12:43</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would be placed over all his master’s possessions (business). 12:44</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n unjust steward who thinks his master isn’t coming for a while, and begins to abuse his fellow servants (men and women) and indulges himself in eating and drinking to excess, will be caught off-guard. 12:45 - 4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is master will cut him off and he will be counted among the unfaithful. 12:4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servant that knew his lord’s will, and did not prepare, nor do according to his will, shall be beaten with many stripes. 12:47</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that did not know his will and did things worthy of stripes, will receive few stripes. 12:4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more one is given, the more is required. Those to whom much is committed, will be asked the more. 12:48</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Said He came To Bring Division, Not Peace; The Signs Of The Times (pg. 106 - 107) Luke 12:49 - 59</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said He came to cast fire upon the earth, and His desire was that it had already been kindled. 12:4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had a baptism to endure and He was in a strait until it was completed. 12:50</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Did He come to bring peace in the earth? No, but division. 12:51</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Jesus had previously taught this lesson: Matt. 10:34 - 3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here five live together they would be divided three against two and two against three. 12:5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Father and son against one another; mother and daughter against each other; mother-in-law and daughter-in-law against each other. 12:53</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y knew the signs of the weather: a cloud in the west meant rain and a south wind blowing meant hot weather, and it came to pass as predicted. 12:54 - 55</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Jesus previously taught this lesson: Matt. 16:2 - 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were hypocrites because they knew how to interpret the heavens, but not the time they were living in. 12:5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were able to judge civil matters rightly. 12:57</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When being taken into court, try to settle prior to appearing before the judge, lest you be convicted and be cast into prison. 12:58</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Otherwise you will not be released until you have paid every cent of what the court says you owe. 12:5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Necessity Of Repentance For All: Parable Of The Fig Tree (pg. 107) Luke 13:1 - 9</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Some told Jesus about some Galileans Pilate had murdered while they were worshiping (mingled their blood with their sacrifices). 13: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asked if they thought those Galileans were sinners any more than any others, because they suffered in this way. 13: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said they did not and went on to say any who did not repent would also perish in like manner. 13: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recalled eighteen who were killed when the tower of Siloam fell on them… were they more guilty of sin than the rest of Jerusalem? 13:4</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Again, no, but any who does not repent will likewise perish. 13:5</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 Parable: There was a certain man who sought fruit from a fig tree he had planted in his vineyard, but it didn’t produce. 13: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It had not produced for three years, so he told his vine dresser to cut it down. 13:7</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vine dresser suggested cultivating and fertilizing around it and see if it would produce. If so, very well; if not, then cut it down. 13:8 - 9</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 xml:space="preserve">Jesus Heals A Crippled Woman On The Sabbath; Repetition Of The Parables Of The </w:t>
      </w:r>
    </w:p>
    <w:p>
      <w:pPr>
        <w:pStyle w:val="Normal"/>
        <w:rPr>
          <w:rFonts w:ascii="Arial" w:hAnsi="Arial" w:cs="Arial"/>
          <w:b/>
          <w:b/>
          <w:bCs w:val="false"/>
          <w:sz w:val="22"/>
          <w:u w:val="single"/>
        </w:rPr>
      </w:pPr>
      <w:r>
        <w:rPr>
          <w:rFonts w:cs="Arial" w:ascii="Arial" w:hAnsi="Arial"/>
          <w:b/>
          <w:bCs w:val="false"/>
          <w:sz w:val="22"/>
          <w:u w:val="single"/>
        </w:rPr>
        <w:t>Mustard Seed And Of The Leaven (pg. 108) Luke 13:10 - 21</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was teaching in a synagogue on a Sabbath day. A woman was there who had an infirmity for 18 years that bowed her over. She was unable to straighten up. 13:10 - 1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When He saw her He called to her and told her she was loosed from her infirmity. 13:1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laid His hands on her and immediately she was made straight and praised God. 13:13</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The ruler of the synagogue was indignant because Jesus healed on the Sabbath and declared there were six days in the week upon which work could be done and people wanting to be healed should come to have it done on one of those days. 13:1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called him a hypocrite and noted that any of them who had an ox or a donkey shut in a stall would take it out and lead it to water on the Sabbath. 13:15</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n why shouldn’t this woman who was a daughter of Abraham, whom Satan had caused to suffer for 18 years, be loosed from that bond on the Sabbath? 13:16</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Saying these things put Jesus’ adversaries to shame and the multitude rejoiced for all the glorious things He had done. 13:17</w:t>
      </w:r>
    </w:p>
    <w:p>
      <w:pPr>
        <w:pStyle w:val="Normal"/>
        <w:numPr>
          <w:ilvl w:val="0"/>
          <w:numId w:val="2"/>
        </w:numPr>
        <w:tabs>
          <w:tab w:val="clear" w:pos="360"/>
          <w:tab w:val="left" w:pos="720" w:leader="none"/>
        </w:tabs>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Jesus asked what the kingdom of God was like, and to what could it be compared. 13:1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se parables Jesus previously taught: Matt. 13:31 - 3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It is like a grain of mustard seed when planted in a man’s garden will grow into a tree large enough for birds to lodge in its branches. 13:19</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It is like leaven, which a woman hid in three measures of meal until it was all leavened. 13:20 - 2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Teaches As He Journeys Toward Jerusalem; He Is Warned About Herod Antipas (pg. 108 - 109 Luke 13:22 - 35</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Jesus went on His way teaching in cities and villages as He approached Jerusalem. 13:22</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Someone asked Him if there would be few that would be saved. 13:23</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e told them to strive to enter by the narrow door. There would be many seeking to, but shall not be able. 13:2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A Parable: When the Master of the house has shut and locked the door and you come knocking; asking Him to open, He will not and will say He doesn’t know you. 13:25</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You will say you ate and drank with Him and He taught in your streets, but He will say He doesn’t know you and will command you to depart. You will be labeled a worker of iniquity. 13:26 - 27</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n there will be weeping and gnashing of teeth when you see Abraham, Isaac and Jacob, and all the prophets, in the kingdom of God, and yourselves cast out. 13:2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The faithful shall come from the east, west, north and south and sit down in the kingdom of God. 13:29</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Behold, there are last that shall be first and first that shall be last. 13:30</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At that time certain Pharisees came and warned Jesus to get away, that Herod was seeking to kill Him. 13:31</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told them to go tell that fox he was casting out demons and performing cures that day, and would be on the second day, and on the third day He would be perfected. 13:32</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Nevertheless Jesus had to be on His way to Jerusalem that day, the day following and the next, because it could not be that a prophet perish outside of Jerusalem. 13:33</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Jesus’ lament over Jerusalem:</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O Jerusalem, Jerusalem, that kills the prophets, and stones them sent to you! How often would I have gathered your children together, like a hen gathers her brood under her wings, and you would not!” 13:34</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Behold, your house is left unto you desolate: I tell you, you shall not see Me, until the day you say, “Blessed is He that comes in the name of the Lord.”” 13:3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Feast Of Dedication (pg. 109 - 110) John 10:22 - 39</w:t>
      </w:r>
    </w:p>
    <w:p>
      <w:pPr>
        <w:pStyle w:val="Normal"/>
        <w:numPr>
          <w:ilvl w:val="0"/>
          <w:numId w:val="2"/>
        </w:numPr>
        <w:tabs>
          <w:tab w:val="clear" w:pos="360"/>
          <w:tab w:val="left" w:pos="720" w:leader="none"/>
        </w:tabs>
        <w:rPr>
          <w:rFonts w:ascii="Arial" w:hAnsi="Arial" w:cs="Arial"/>
          <w:b/>
          <w:b/>
          <w:bCs w:val="false"/>
          <w:sz w:val="22"/>
        </w:rPr>
      </w:pPr>
      <w:r>
        <w:rPr>
          <w:rFonts w:cs="Arial" w:ascii="Arial" w:hAnsi="Arial"/>
          <w:b/>
          <w:bCs w:val="false"/>
          <w:sz w:val="22"/>
        </w:rPr>
        <w:t>It was time for the feast of Dedication at Jerusalem. It was winter (our month of December). Jesus was walking in the Temple in Solomon’s porch. 10:22 - 23</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 Jews gathered around and asked how long He would hold them in suspense: “If you are the Christ, tell us plainly.” 10:24</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Jesus said He had told them and they didn’t believe; besides, the works He did in His Father’s name bore witness of Him. 10:25</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But they would not believe, because they were not His sheep. 10:26</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He said, “My sheep hear My voice, and I know them, and they follow Me: and I give them eternal life; and they shall never perish, and no one shall snatch them out of My hand.” 10:27 - 28</w:t>
      </w:r>
    </w:p>
    <w:p>
      <w:pPr>
        <w:pStyle w:val="Normal"/>
        <w:numPr>
          <w:ilvl w:val="2"/>
          <w:numId w:val="2"/>
        </w:numPr>
        <w:tabs>
          <w:tab w:val="clear" w:pos="360"/>
          <w:tab w:val="left" w:pos="2160" w:leader="none"/>
        </w:tabs>
        <w:rPr>
          <w:rFonts w:ascii="Arial" w:hAnsi="Arial" w:cs="Arial"/>
          <w:b/>
          <w:b/>
          <w:bCs w:val="false"/>
          <w:sz w:val="22"/>
        </w:rPr>
      </w:pPr>
      <w:r>
        <w:rPr>
          <w:rFonts w:cs="Arial" w:ascii="Arial" w:hAnsi="Arial"/>
          <w:b/>
          <w:bCs w:val="false"/>
          <w:sz w:val="22"/>
        </w:rPr>
        <w:t>His Father who gave them to Him is greater than all and no one is able to snatch them out of the Father’s hand. “I and the Father are one.” 10:29 - 30</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At this, the Jews took up stones again to stone Him. 10:31</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Jesus told them he had shown them many good works from the Father, and asked for which of them they wanted to stone Him. 10:32</w:t>
      </w:r>
    </w:p>
    <w:p>
      <w:pPr>
        <w:pStyle w:val="Normal"/>
        <w:numPr>
          <w:ilvl w:val="3"/>
          <w:numId w:val="2"/>
        </w:numPr>
        <w:tabs>
          <w:tab w:val="clear" w:pos="360"/>
          <w:tab w:val="left" w:pos="2880" w:leader="none"/>
        </w:tabs>
        <w:rPr>
          <w:rFonts w:ascii="Arial" w:hAnsi="Arial" w:cs="Arial"/>
          <w:b/>
          <w:b/>
          <w:bCs w:val="false"/>
          <w:sz w:val="22"/>
        </w:rPr>
      </w:pPr>
      <w:r>
        <w:rPr>
          <w:rFonts w:cs="Arial" w:ascii="Arial" w:hAnsi="Arial"/>
          <w:b/>
          <w:bCs w:val="false"/>
          <w:sz w:val="22"/>
        </w:rPr>
        <w:t>They said it was not for any of the good works, but for blasphemy in that He being a man, was making Himself God. 10:33</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Jesus recalled the passage in Psalm 82:6, which says: “I said, you are gods, (and sons of the Most High).” 10:34</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f the Psalmist unto whom the word of God came, called them gods (and the scripture cannot be broken), how can you say of Him whom the Father sanctified and sent into the world, “You blaspheme; because you say, “I am the Son of God.””” 10:35 - 36</w:t>
      </w:r>
    </w:p>
    <w:p>
      <w:pPr>
        <w:pStyle w:val="Normal"/>
        <w:numPr>
          <w:ilvl w:val="4"/>
          <w:numId w:val="2"/>
        </w:numPr>
        <w:tabs>
          <w:tab w:val="clear" w:pos="360"/>
          <w:tab w:val="left" w:pos="3600" w:leader="none"/>
        </w:tabs>
        <w:rPr>
          <w:rFonts w:ascii="Arial" w:hAnsi="Arial" w:cs="Arial"/>
          <w:b/>
          <w:b/>
          <w:bCs w:val="false"/>
          <w:sz w:val="22"/>
        </w:rPr>
      </w:pPr>
      <w:r>
        <w:rPr>
          <w:rFonts w:cs="Arial" w:ascii="Arial" w:hAnsi="Arial"/>
          <w:b/>
          <w:bCs w:val="false"/>
          <w:sz w:val="22"/>
        </w:rPr>
        <w:t>“</w:t>
      </w:r>
      <w:r>
        <w:rPr>
          <w:rFonts w:cs="Arial" w:ascii="Arial" w:hAnsi="Arial"/>
          <w:b/>
          <w:bCs w:val="false"/>
          <w:sz w:val="22"/>
        </w:rPr>
        <w:t>If I don’t do the works of My Father, then don’t believe on Me. But if I do them, though you don’t believe on Me, believe the works: that you may know and understand that the Father is in Me and I am in the Father.” 10:37 - 38</w:t>
      </w:r>
    </w:p>
    <w:p>
      <w:pPr>
        <w:pStyle w:val="Normal"/>
        <w:numPr>
          <w:ilvl w:val="1"/>
          <w:numId w:val="2"/>
        </w:numPr>
        <w:tabs>
          <w:tab w:val="clear" w:pos="360"/>
          <w:tab w:val="left" w:pos="1440" w:leader="none"/>
        </w:tabs>
        <w:rPr>
          <w:rFonts w:ascii="Arial" w:hAnsi="Arial" w:cs="Arial"/>
          <w:b/>
          <w:b/>
          <w:bCs w:val="false"/>
          <w:sz w:val="22"/>
        </w:rPr>
      </w:pPr>
      <w:r>
        <w:rPr>
          <w:rFonts w:cs="Arial" w:ascii="Arial" w:hAnsi="Arial"/>
          <w:b/>
          <w:bCs w:val="false"/>
          <w:sz w:val="22"/>
        </w:rPr>
        <w:t>They tried again (sought) to take Him, but He went forth (escaped) out of their hand. 10:39</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4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4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Wingdings" w:hAnsi="Wingding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5z0">
    <w:name w:val="WW8Num5z0"/>
    <w:qFormat/>
    <w:rPr>
      <w:rFonts w:ascii="Wingdings" w:hAnsi="Wingdings" w:eastAsia="Times New Roman" w:cs="Arial"/>
      <w:u w:val="none"/>
    </w:rPr>
  </w:style>
  <w:style w:type="character" w:styleId="WW8Num5z1">
    <w:name w:val="WW8Num5z1"/>
    <w:qFormat/>
    <w:rPr>
      <w:rFonts w:ascii="Courier New" w:hAnsi="Courier New" w:cs="Courier New"/>
    </w:rPr>
  </w:style>
  <w:style w:type="character" w:styleId="WW8Num6z0">
    <w:name w:val="WW8Num6z0"/>
    <w:qFormat/>
    <w:rPr>
      <w:rFonts w:ascii="Wingdings" w:hAnsi="Wingdings" w:eastAsia="Times New Roman" w:cs="Arial"/>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auto"/>
      <w:sz w:val="28"/>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8z0">
    <w:name w:val="WW8Num18z0"/>
    <w:qFormat/>
    <w:rPr>
      <w:rFonts w:ascii="Wingdings" w:hAnsi="Wingdings" w:eastAsia="Times New Roman" w:cs="Arial"/>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tarSymbol;Arial Unicode MS" w:hAnsi="StarSymbol;Arial Unicode MS" w:cs="Arial"/>
      <w:u w:val="none"/>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16:00Z</dcterms:created>
  <dc:creator>W Hastings</dc:creator>
  <dc:description/>
  <cp:keywords/>
  <dc:language>en-US</dc:language>
  <cp:lastModifiedBy>William Hastings</cp:lastModifiedBy>
  <cp:lastPrinted>2005-09-21T15:27:00Z</cp:lastPrinted>
  <dcterms:modified xsi:type="dcterms:W3CDTF">2006-03-13T13:25:00Z</dcterms:modified>
  <cp:revision>2</cp:revision>
  <dc:subject/>
  <dc:title>Lesson 3 – January 9, 2005</dc:title>
</cp:coreProperties>
</file>