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Lesson 5</w:t>
      </w:r>
      <w:r>
        <w:rPr>
          <w:rStyle w:val="CommentReference"/>
          <w:rFonts w:cs="Arial" w:ascii="Arial" w:hAnsi="Arial"/>
          <w:b/>
          <w:vanish/>
          <w:sz w:val="22"/>
        </w:rPr>
        <w:t>–222222222</w:t>
      </w:r>
      <w:r>
        <w:rPr>
          <w:rFonts w:cs="Arial" w:ascii="Arial" w:hAnsi="Arial"/>
          <w:b/>
          <w:bCs w:val="false"/>
          <w:sz w:val="22"/>
        </w:rPr>
        <w:t xml:space="preserve"> - April 19,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pPr>
      <w:r>
        <w:rPr>
          <w:rFonts w:cs="Arial" w:ascii="Arial" w:hAnsi="Arial"/>
          <w:b/>
          <w:sz w:val="22"/>
        </w:rPr>
        <w:t>*The Close Of Jesus’ Ministry</w:t>
      </w:r>
      <w:r>
        <w:rPr>
          <w:rFonts w:cs="Arial" w:ascii="Arial" w:hAnsi="Arial"/>
          <w:b/>
          <w:bCs w:val="false"/>
          <w:sz w:val="22"/>
        </w:rPr>
        <w:t>*</w:t>
      </w:r>
    </w:p>
    <w:p>
      <w:pPr>
        <w:pStyle w:val="Normal"/>
        <w:jc w:val="center"/>
        <w:rPr>
          <w:rFonts w:ascii="Arial" w:hAnsi="Arial" w:cs="Arial"/>
          <w:b/>
          <w:b/>
          <w:bCs w:val="false"/>
          <w:sz w:val="22"/>
        </w:rPr>
      </w:pPr>
      <w:r>
        <w:rPr>
          <w:rFonts w:cs="Arial" w:ascii="Arial" w:hAnsi="Arial"/>
          <w:b/>
          <w:bCs w:val="false"/>
          <w:sz w:val="22"/>
        </w:rPr>
        <w:t>Jesus’ Teaching In Perea:</w:t>
      </w:r>
    </w:p>
    <w:p>
      <w:pPr>
        <w:pStyle w:val="Normal"/>
        <w:jc w:val="center"/>
        <w:rPr>
          <w:rFonts w:ascii="Arial" w:hAnsi="Arial" w:cs="Arial"/>
          <w:b/>
          <w:b/>
          <w:bCs w:val="false"/>
          <w:sz w:val="22"/>
        </w:rPr>
      </w:pPr>
      <w:r>
        <w:rPr>
          <w:rFonts w:cs="Arial" w:ascii="Arial" w:hAnsi="Arial"/>
          <w:b/>
          <w:bCs w:val="false"/>
          <w:sz w:val="22"/>
        </w:rPr>
        <w:t>Jesus Withdraws To Perea - John 10:40 - 42</w:t>
      </w:r>
    </w:p>
    <w:p>
      <w:pPr>
        <w:pStyle w:val="Normal"/>
        <w:jc w:val="center"/>
        <w:rPr>
          <w:rFonts w:ascii="Arial" w:hAnsi="Arial" w:cs="Arial"/>
          <w:b/>
          <w:b/>
          <w:bCs w:val="false"/>
          <w:sz w:val="22"/>
        </w:rPr>
      </w:pPr>
      <w:r>
        <w:rPr>
          <w:rFonts w:cs="Arial" w:ascii="Arial" w:hAnsi="Arial"/>
          <w:b/>
          <w:bCs w:val="false"/>
          <w:sz w:val="22"/>
        </w:rPr>
        <w:t>Jesus Eats With A Ruler Of The Pharisees And Heals A Man On The Sabbath;</w:t>
      </w:r>
    </w:p>
    <w:p>
      <w:pPr>
        <w:pStyle w:val="Normal"/>
        <w:jc w:val="center"/>
        <w:rPr>
          <w:rFonts w:ascii="Arial" w:hAnsi="Arial" w:cs="Arial"/>
          <w:b/>
          <w:b/>
          <w:bCs w:val="false"/>
          <w:sz w:val="22"/>
        </w:rPr>
      </w:pPr>
      <w:r>
        <w:rPr>
          <w:rFonts w:cs="Arial" w:ascii="Arial" w:hAnsi="Arial"/>
          <w:b/>
          <w:bCs w:val="false"/>
          <w:sz w:val="22"/>
        </w:rPr>
        <w:t>He Defends Himself And Tells Three Parables - Luke 14:1 - 24</w:t>
      </w:r>
    </w:p>
    <w:p>
      <w:pPr>
        <w:pStyle w:val="Normal"/>
        <w:jc w:val="center"/>
        <w:rPr>
          <w:rFonts w:ascii="Arial" w:hAnsi="Arial" w:cs="Arial"/>
          <w:b/>
          <w:b/>
          <w:bCs w:val="false"/>
          <w:sz w:val="22"/>
        </w:rPr>
      </w:pPr>
      <w:r>
        <w:rPr>
          <w:rFonts w:cs="Arial" w:ascii="Arial" w:hAnsi="Arial"/>
          <w:b/>
          <w:bCs w:val="false"/>
          <w:sz w:val="22"/>
        </w:rPr>
        <w:t>Jesus Warns The Multitudes About The Cost Of Discipleship - Luke 14:25 - 35</w:t>
      </w:r>
    </w:p>
    <w:p>
      <w:pPr>
        <w:pStyle w:val="Normal"/>
        <w:jc w:val="center"/>
        <w:rPr>
          <w:rFonts w:ascii="Arial" w:hAnsi="Arial" w:cs="Arial"/>
          <w:b/>
          <w:b/>
          <w:bCs w:val="false"/>
          <w:sz w:val="22"/>
        </w:rPr>
      </w:pPr>
      <w:r>
        <w:rPr>
          <w:rFonts w:cs="Arial" w:ascii="Arial" w:hAnsi="Arial"/>
          <w:b/>
          <w:bCs w:val="false"/>
          <w:sz w:val="22"/>
        </w:rPr>
        <w:t>Three Great Parables: The Lost Sheep, The Lost Coin, And The Lost Son - Luke 15:1 - 32</w:t>
      </w:r>
    </w:p>
    <w:p>
      <w:pPr>
        <w:pStyle w:val="Normal"/>
        <w:jc w:val="center"/>
        <w:rPr>
          <w:rFonts w:ascii="Arial" w:hAnsi="Arial" w:cs="Arial"/>
          <w:b/>
          <w:b/>
          <w:bCs w:val="false"/>
          <w:sz w:val="22"/>
        </w:rPr>
      </w:pPr>
      <w:r>
        <w:rPr>
          <w:rFonts w:cs="Arial" w:ascii="Arial" w:hAnsi="Arial"/>
          <w:b/>
          <w:bCs w:val="false"/>
          <w:sz w:val="22"/>
        </w:rPr>
        <w:t>The First Of Three Parables On Stewardship:</w:t>
      </w:r>
    </w:p>
    <w:p>
      <w:pPr>
        <w:pStyle w:val="Normal"/>
        <w:jc w:val="center"/>
        <w:rPr>
          <w:rFonts w:ascii="Arial" w:hAnsi="Arial" w:cs="Arial"/>
          <w:b/>
          <w:b/>
          <w:bCs w:val="false"/>
          <w:sz w:val="22"/>
        </w:rPr>
      </w:pPr>
      <w:r>
        <w:rPr>
          <w:rFonts w:cs="Arial" w:ascii="Arial" w:hAnsi="Arial"/>
          <w:b/>
          <w:bCs w:val="false"/>
          <w:sz w:val="22"/>
        </w:rPr>
        <w:t>Parable Of The Unjust Steward - Luke 16:1 - 18</w:t>
      </w:r>
    </w:p>
    <w:p>
      <w:pPr>
        <w:pStyle w:val="Normal"/>
        <w:jc w:val="center"/>
        <w:rPr>
          <w:rFonts w:ascii="Arial" w:hAnsi="Arial" w:cs="Arial"/>
          <w:b/>
          <w:b/>
          <w:bCs w:val="false"/>
          <w:sz w:val="22"/>
        </w:rPr>
      </w:pPr>
      <w:r>
        <w:rPr>
          <w:rFonts w:cs="Arial" w:ascii="Arial" w:hAnsi="Arial"/>
          <w:b/>
          <w:bCs w:val="false"/>
          <w:sz w:val="22"/>
        </w:rPr>
        <w:t>(pg. 110 – 115)</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Wednesday, January 18, 2006</w:t>
      </w:r>
    </w:p>
    <w:p>
      <w:pPr>
        <w:pStyle w:val="BodyText2"/>
        <w:rPr>
          <w:bCs w:val="false"/>
          <w:u w:val="none"/>
        </w:rPr>
      </w:pPr>
      <w:r>
        <w:rPr>
          <w:bCs w:val="false"/>
          <w:u w:val="none"/>
        </w:rPr>
      </w:r>
    </w:p>
    <w:p>
      <w:pPr>
        <w:pStyle w:val="BodyText2"/>
        <w:rPr/>
      </w:pPr>
      <w:r>
        <w:rPr>
          <w:bCs w:val="false"/>
        </w:rPr>
        <w:t>Time Frame:</w:t>
      </w:r>
      <w:r>
        <w:rPr>
          <w:bCs w:val="false"/>
          <w:u w:val="none"/>
        </w:rPr>
        <w:t xml:space="preserve"> About 29 A.D. About four to five months before His crucifixion.</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Jesus’ Teaching In Perea</w:t>
      </w:r>
    </w:p>
    <w:p>
      <w:pPr>
        <w:pStyle w:val="Normal"/>
        <w:rPr>
          <w:rFonts w:ascii="Arial" w:hAnsi="Arial" w:cs="Arial"/>
          <w:b/>
          <w:b/>
          <w:bCs w:val="false"/>
          <w:sz w:val="22"/>
          <w:u w:val="single"/>
        </w:rPr>
      </w:pPr>
      <w:r>
        <w:rPr>
          <w:rFonts w:cs="Arial" w:ascii="Arial" w:hAnsi="Arial"/>
          <w:b/>
          <w:bCs w:val="false"/>
          <w:sz w:val="22"/>
          <w:u w:val="single"/>
        </w:rPr>
      </w:r>
    </w:p>
    <w:p>
      <w:pPr>
        <w:pStyle w:val="Normal"/>
        <w:rPr>
          <w:rFonts w:ascii="Arial" w:hAnsi="Arial" w:cs="Arial"/>
          <w:b/>
          <w:b/>
          <w:bCs w:val="false"/>
          <w:sz w:val="22"/>
          <w:u w:val="single"/>
        </w:rPr>
      </w:pPr>
      <w:r>
        <w:rPr>
          <w:rFonts w:cs="Arial" w:ascii="Arial" w:hAnsi="Arial"/>
          <w:b/>
          <w:bCs w:val="false"/>
          <w:sz w:val="22"/>
          <w:u w:val="single"/>
        </w:rPr>
        <w:t>Jesus Withdraws To Perea (pg. 110) John 10:40 - 42</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left Jerusalem; went and abode beyond the Jordan where John was first baptizing. 10:40</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Many came to Him saying John had done no signs, but all he said about Jesus was true and many believed on Him there. 10:41 - 42</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Eats With A Ruler Of The Pharisees And Heals A Man On The Sabbath; He Defends Himself And Tells Three Parables (pg. 110 - 111) Luke 14:1 - 24</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entered the house of a ruler of the Pharisees on a Sabbath and sat down to eat. Those present were watching Him. 14:1</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is is the third time we are told about Jesus entering a Pharisee’s house. Simon - Lk. 7:36 - 50; 11:37 - 54</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Among them was a man with dropsy. 14:2</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Jesus asked the lawyers and Pharisees if it was lawful to heal on the Sabbath, or not. They wouldn’t respond and Jesus healed the man and sent him on his way. 14:3 - 4</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He asked and reminded them of the fact they would remove an ox or donkey from a well or ditch on the Sabbath, but again they refused to answer. 14:5 - 6</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He noted how they chose the chief seats and spoke a parable to them. 14:7</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hen invited to a marriage feast, don’t take the chief seat lest you be told to give it up to someone more respected (honorable) and you are shamed when assigned to a lower seat. 14:8 - 9</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hen invited, take the lowest seat then perhaps the host will elevate you to a more prominent seat and you will be honored before all present. 14:10</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All who exalt themselves shall be humbled; the humble shall be exalted. 14:11</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Speaking to His host, Jesus told him not to invite his friends, brethren, kinsmen, or rich neighbors when giving a supper. But rather invite the poor, the maimed, the lame and blind: those who cannot repay the favor. 14:12 - 1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n you shall be blessed in the resurrection of the just. 14:14</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One of those present heard Jesus and declared, “Blessed is he that shall eat bread in the kingdom of God.” 14:15</w:t>
      </w:r>
    </w:p>
    <w:p>
      <w:pPr>
        <w:pStyle w:val="Normal"/>
        <w:rPr>
          <w:rFonts w:ascii="Arial" w:hAnsi="Arial" w:cs="Arial"/>
          <w:b/>
          <w:b/>
          <w:bCs w:val="false"/>
          <w:sz w:val="22"/>
        </w:rPr>
      </w:pPr>
      <w:r>
        <w:rPr>
          <w:rFonts w:cs="Arial" w:ascii="Arial" w:hAnsi="Arial"/>
          <w:b/>
          <w:bCs w:val="false"/>
          <w:sz w:val="22"/>
        </w:rPr>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replied with another parable:</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A certain man gave a great supper and invited many guests. 14:16</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He sent his servants to bring in the invited guests; all things were ready. 14:17</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They began to make excuse: the first had bought a field and needed to go see it and asked to be excluded. 14:18</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The second had bought five yoke of oxen and asked to be excused to go prove them. 14:19</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Another said he had married a wife and could not come. 14:20</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Under the Law of Moses, these were legitimate exemptions from military battle. Deut. 20:5 - 7</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Similar teaching is recorded in Luke 9:57 - 62</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 servant returned and told his master, who became angry and sent the servant quickly into the city streets and lanes to bring in the poor, maimed, blind and lame. 14:21</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He did so and told his master there was still room. 14:22</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The master told him to go out to the highways and hedges and bring anyone who would to come, so the house would be filled. 14:23</w:t>
      </w:r>
    </w:p>
    <w:p>
      <w:pPr>
        <w:pStyle w:val="Normal"/>
        <w:numPr>
          <w:ilvl w:val="5"/>
          <w:numId w:val="2"/>
        </w:numPr>
        <w:tabs>
          <w:tab w:val="clear" w:pos="360"/>
          <w:tab w:val="left" w:pos="4320" w:leader="none"/>
        </w:tabs>
        <w:rPr>
          <w:rFonts w:ascii="Arial" w:hAnsi="Arial" w:cs="Arial"/>
          <w:b/>
          <w:b/>
          <w:bCs w:val="false"/>
          <w:i/>
          <w:i/>
          <w:iCs/>
          <w:sz w:val="22"/>
        </w:rPr>
      </w:pPr>
      <w:r>
        <w:rPr>
          <w:rFonts w:cs="Arial" w:ascii="Arial" w:hAnsi="Arial"/>
          <w:b/>
          <w:bCs w:val="false"/>
          <w:i/>
          <w:iCs/>
          <w:sz w:val="22"/>
        </w:rPr>
        <w:t>An allusion to the Gentiles.</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 man then stated that none of those originally invited (bidden) would taste of his supper. 14:24</w:t>
      </w:r>
    </w:p>
    <w:p>
      <w:pPr>
        <w:pStyle w:val="Normal"/>
        <w:numPr>
          <w:ilvl w:val="5"/>
          <w:numId w:val="2"/>
        </w:numPr>
        <w:tabs>
          <w:tab w:val="clear" w:pos="360"/>
          <w:tab w:val="left" w:pos="4320" w:leader="none"/>
        </w:tabs>
        <w:rPr>
          <w:rFonts w:ascii="Arial" w:hAnsi="Arial" w:cs="Arial"/>
          <w:b/>
          <w:b/>
          <w:bCs w:val="false"/>
          <w:i/>
          <w:i/>
          <w:iCs/>
          <w:sz w:val="22"/>
        </w:rPr>
      </w:pPr>
      <w:r>
        <w:rPr>
          <w:rFonts w:cs="Arial" w:ascii="Arial" w:hAnsi="Arial"/>
          <w:b/>
          <w:bCs w:val="false"/>
          <w:i/>
          <w:iCs/>
          <w:sz w:val="22"/>
        </w:rPr>
        <w:t>An allusion to many Jews.</w:t>
      </w:r>
    </w:p>
    <w:p>
      <w:pPr>
        <w:pStyle w:val="Normal"/>
        <w:rPr>
          <w:rFonts w:ascii="Arial" w:hAnsi="Arial" w:cs="Arial"/>
          <w:b/>
          <w:b/>
          <w:bCs w:val="false"/>
          <w:i/>
          <w:i/>
          <w:iCs/>
          <w:sz w:val="22"/>
        </w:rPr>
      </w:pPr>
      <w:r>
        <w:rPr>
          <w:rFonts w:cs="Arial" w:ascii="Arial" w:hAnsi="Arial"/>
          <w:b/>
          <w:bCs w:val="false"/>
          <w:i/>
          <w:iCs/>
          <w:sz w:val="22"/>
        </w:rPr>
      </w:r>
    </w:p>
    <w:p>
      <w:pPr>
        <w:pStyle w:val="Normal"/>
        <w:rPr>
          <w:rFonts w:ascii="Arial" w:hAnsi="Arial" w:cs="Arial"/>
          <w:b/>
          <w:b/>
          <w:bCs w:val="false"/>
          <w:sz w:val="22"/>
          <w:u w:val="single"/>
        </w:rPr>
      </w:pPr>
      <w:r>
        <w:rPr>
          <w:rFonts w:cs="Arial" w:ascii="Arial" w:hAnsi="Arial"/>
          <w:b/>
          <w:bCs w:val="false"/>
          <w:sz w:val="22"/>
          <w:u w:val="single"/>
        </w:rPr>
        <w:t>Jesus Warns The Multitudes About The Cost Of Discipleship (pg. 111) Luke 14:25 - 35</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A great multitude was with Him; He turned and spoke to them. 14:25</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Any man who would come to Me must love Me more than his father, mother, wife, children and brethren; even more than himself, or he cannot be My disciple. 14:26</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hoever does not bear his own cross and come after me cannot be My disciple. 14:27</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ould any of you begin building a tower without first counting the cost to so that you can complete it? 14:28</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Otherwise you might begin to build and then be shamed when unable to finish it. 14:29 - 30</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hat king would go to war with an enemy without first taking counsel as to whether he could prevail with 10,000 against 20,000. 14:31</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His only alternative is to send ambassadors ahead before any conflict and ask for conditions of peace. 14:32</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Therefore any who will not renounce all he has, cannot be My disciple.14:3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Salt is good, but if it has lost its savor, how can it be seasoned?” 14:34</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It is fit neither for the land or for the dunghill (fertilizer) so men cast it out. He that has ears to hear, let him hear.” 14:35</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Also taught in the Sermon on the Mount. Matt. 5:13. Also in Mk. 9:50</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ree Great Parables: The Lost Sheep, The Lost Coin, And The Lost Son (pg. 112 - 113) Luke 15:1 - 32</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Many publicans and sinners gathered to Jesus. 15:1</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Pharisees and scribes murmured saying He was receiving and eating with sinners. 15:2</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He spoke a parable to them: 15: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hat man among you having 100 sheep and one being lost would not leave the 99 in the wilderness, and go searching for the one lost until he finds it? 15:4</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When he finds it, he lays it on his shoulders, rejoicing. 15:5</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When he gets home, he calls his friends and neighbors to come rejoice with him for finding the sheep that was lost. 15:6</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Jesus previously taught this when near Capernaum; recorded in Matt. 18:12 - 13</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Just like this, there is joy in heaven over one sinner that repents; even more than 99 righteous persons who need no repentance. 15:7</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Jesus had previously taught He came to call sinners, not the righteous. Matt. 9:13, Lk. 5:31 - 32</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hat woman who loses one out of ten pieces of silver, would not light a lamp and sweep her house diligently until she finds it? 15:8</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n when it’s found she will call her friends and neighbors to come saying, “Rejoice with me, for I have found that piece which was lost.” 15:9</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Just like this, there is joy in the presence of the angels of God over one sinner that repents. 15:10</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A certain man had two sons. 15:11</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 younger asked him to divide their inheritance between them and he did. 15:12</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Shortly after, the younger one took all he had and went into a far country and wasted his substance in riotous living. 15:13</w:t>
      </w:r>
    </w:p>
    <w:p>
      <w:pPr>
        <w:pStyle w:val="Normal"/>
        <w:numPr>
          <w:ilvl w:val="4"/>
          <w:numId w:val="2"/>
        </w:numPr>
        <w:tabs>
          <w:tab w:val="clear" w:pos="360"/>
          <w:tab w:val="left" w:pos="3600" w:leader="none"/>
        </w:tabs>
        <w:rPr>
          <w:rFonts w:ascii="Arial" w:hAnsi="Arial" w:cs="Arial"/>
          <w:b/>
          <w:b/>
          <w:bCs w:val="false"/>
          <w:i/>
          <w:i/>
          <w:iCs/>
          <w:sz w:val="22"/>
        </w:rPr>
      </w:pPr>
      <w:r>
        <w:rPr>
          <w:rFonts w:cs="Arial" w:ascii="Arial" w:hAnsi="Arial"/>
          <w:b/>
          <w:bCs w:val="false"/>
          <w:i/>
          <w:iCs/>
          <w:sz w:val="22"/>
        </w:rPr>
        <w:t>The term prodigal means wasteful.</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When he had spent it all, a great famine came in that land and he began to be in want. 15:14</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He went to work feeding swine for a citizen of that country. 15:15</w:t>
      </w:r>
    </w:p>
    <w:p>
      <w:pPr>
        <w:pStyle w:val="Normal"/>
        <w:numPr>
          <w:ilvl w:val="4"/>
          <w:numId w:val="2"/>
        </w:numPr>
        <w:tabs>
          <w:tab w:val="clear" w:pos="360"/>
          <w:tab w:val="left" w:pos="3600" w:leader="none"/>
        </w:tabs>
        <w:rPr>
          <w:rFonts w:ascii="Arial" w:hAnsi="Arial" w:cs="Arial"/>
          <w:b/>
          <w:b/>
          <w:bCs w:val="false"/>
          <w:i/>
          <w:i/>
          <w:iCs/>
          <w:sz w:val="22"/>
        </w:rPr>
      </w:pPr>
      <w:r>
        <w:rPr>
          <w:rFonts w:cs="Arial" w:ascii="Arial" w:hAnsi="Arial"/>
          <w:b/>
          <w:bCs w:val="false"/>
          <w:i/>
          <w:iCs/>
          <w:sz w:val="22"/>
        </w:rPr>
        <w:t>A demeaning job for a Jew.</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He became so hungry he was tempted to eat the husks he was feeding the swine; no man gave him anything. 15:16</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He thought about his situation and remembered his father had servants that faired better than he, and even had bread to spare. He was starving! 15:17</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He decided to return to his father and admit he had sinned against heaven and in his father’s sight. 15:18</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He would tell his father that he was not even worthy to be called his son, and ask to be hired as a servant. 15:19</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He got up and headed back to his father who saw him coming while he was still a long way off. He was moved with compassion toward his son and ran to meet him and hugged his neck and kissed him. 15:20</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The son confessed saying, “Father I have sinned against heaven and in your sight. I am no more worthy to be called your son.” 15:21</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But the father sent servants to bring the best robe and put it on him, and to bring a ring and put it on his hand, and shoes on his feet. 15:22</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The fattened calf was to be killed and eaten in a merry feast to celebrate the son whom he thought was dead, but was alive, and was lost, but was now found. And they began to be merry. 15:23 - 24</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 elder son was in the field and as he came close to the house, he heard the sound of music and dancing. 15:25</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He asked a servant what was going on. 15:26</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He told him his brother had returned and their father was giving a feast (killed the fattened calf) to celebrate receiving him safe and sound. 15:27</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He became angry and refused to go in. The father came out and begged (entreated) him to come in. 15:28</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He told his father he had served him many years and had never been disobedient (transgressed any of his commandments), yet he had never been given a kid (a goat - much less a fattened calf) to celebrate (make merry) with his friends. 15:29</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He spoke bitterly to his father regarding the fact his brother who had come back after devouring their father’s living with harlots, was given the fattened calf. 15:30</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The father replied, “Son, you are ever with me, and all that is mine is yours, but it was proper to celebrate (make merry) and be glad: for your brother who we thought was dead, is actually alive, and was lost and has been found.” 15:31</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First Of Three Parables On Stewardship: Parable Of The Unjust Steward (pg. 114 - 115) Luke 16:1 - 18</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o His disciples, Jesus spoke a parable about a certain rich man who had a steward who was accused of wasting his goods. 16:1</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is man called his steward and demanded that he give account of his stewardship: he could no longer be his steward. 16:2</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 steward began to think of ways he could provide for himself since he was losing his job. He wasn’t physically able to dig (do manual labor) and he was too proud to beg. 16:3</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He resolved to make a deal with his lord’s debtors so they would take him into their houses after he was fired from being steward. 16:4</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He called them to himself and asked each one how much they owed. 16:5</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The first said he owed 100 measures of oil. He told him to take his bond and quickly write fifty. 16:6</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Another owed 100 measures of wheat. He told him to take his bond and write eighty (four score). 16:7</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His lord commended the unrighteous steward for doing wisely: the sons of this world are for their generation wiser than the sons of light. 16:8</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told them: “Make to yourselves friends by means of the mammon of unrighteousness; that when it shall fail, they may receive you into the eternal tabernacles.” 16:9</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Jesus said they that are faithful (can be trusted) with very little are also faithful (honest) in much; and he that is unrighteous (can’t be trusted) in very little, will also be unrighteous (dishonest) with much. 16:10</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If you have not been faithful in unrighteous mammon, who will trust you with the true riches?” 16:11</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If you have not been faithful in that which is another’s, who will give you that which is your own?” 16:12</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No servant can serve two masters: for either he will hate one, and love the other; or else he will hold to one and despise the other. You cannot serve God and mammon.” 16:13</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Jesus previously taught this lesson in the Sermon on the Mount. Matt. 6:24</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 Pharisees were lovers of money and scoffed at Jesus for this teaching. 16:14</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Jesus told them they might justify themselves before men, but God knew their hearts: that which is exalted (important to them) among men is an abomination in the sight of God. 16:15</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said the law and prophets were in effect until John, but from that time the Kingdom of God is preached, and every man enters violently into it. 16:16</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But it is easier for heaven and earth to pass away, than for one tittle (smallest Hebrew punctuation mark) of the law to fall.” 16:17</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Also taught in the Sermon on the Mount. Matt. 5:17 - 20</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Every one that puts away his wife, and marries another, commits adultery: and he that marries one that is put away from a husband commits adultery.” 16:18</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Also taught in the Sermon on the Mount. Matt. 5:31 - 32</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5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5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o"/>
      <w:lvlJc w:val="left"/>
      <w:pPr>
        <w:tabs>
          <w:tab w:val="num" w:pos="1440"/>
        </w:tabs>
        <w:ind w:left="1440" w:hanging="360"/>
      </w:pPr>
      <w:rPr>
        <w:rFonts w:ascii="Courier New" w:hAnsi="Courier New" w:cs="Courier New"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18"/>
        <w:szCs w:val="18"/>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18"/>
        <w:szCs w:val="18"/>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Courier New" w:hAnsi="Courier New" w:cs="StarSymbol;Arial Unicode M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5z0">
    <w:name w:val="WW8Num5z0"/>
    <w:qFormat/>
    <w:rPr>
      <w:rFonts w:ascii="Wingdings" w:hAnsi="Wingdings" w:eastAsia="Times New Roman" w:cs="Arial"/>
      <w:u w:val="none"/>
    </w:rPr>
  </w:style>
  <w:style w:type="character" w:styleId="WW8Num5z1">
    <w:name w:val="WW8Num5z1"/>
    <w:qFormat/>
    <w:rPr>
      <w:rFonts w:ascii="Courier New" w:hAnsi="Courier New" w:cs="Courier New"/>
    </w:rPr>
  </w:style>
  <w:style w:type="character" w:styleId="WW8Num6z0">
    <w:name w:val="WW8Num6z0"/>
    <w:qFormat/>
    <w:rPr>
      <w:rFonts w:ascii="Wingdings" w:hAnsi="Wingdings" w:eastAsia="Times New Roman" w:cs="Aria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color w:val="auto"/>
      <w:sz w:val="28"/>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Symbol" w:hAnsi="Symbol" w:eastAsia="Times New Roman" w:cs="Arial"/>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DefaultParagraphFont1">
    <w:name w:val="WW-Default Paragraph Font1"/>
    <w:qFormat/>
    <w:rPr/>
  </w:style>
  <w:style w:type="character" w:styleId="CommentReference">
    <w:name w:val="Comment Reference"/>
    <w:basedOn w:val="WWDefaultParagraphFont1"/>
    <w:qFormat/>
    <w:rPr>
      <w:sz w:val="16"/>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noteCharacters">
    <w:name w:val="Footnote Characters"/>
    <w:basedOn w:val="WW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Framecontents">
    <w:name w:val="Frame contents"/>
    <w:basedOn w:val="TextBody"/>
    <w:qFormat/>
    <w:pPr/>
    <w:rPr/>
  </w:style>
  <w:style w:type="paragraph" w:styleId="Footnote">
    <w:name w:val="Footnote Text"/>
    <w:basedOn w:val="Normal"/>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4:05:00Z</dcterms:created>
  <dc:creator>W Hastings</dc:creator>
  <dc:description/>
  <cp:keywords/>
  <dc:language>en-US</dc:language>
  <cp:lastModifiedBy>William Hastings</cp:lastModifiedBy>
  <cp:lastPrinted>2005-09-21T15:27:00Z</cp:lastPrinted>
  <dcterms:modified xsi:type="dcterms:W3CDTF">2006-03-13T13:29:00Z</dcterms:modified>
  <cp:revision>2</cp:revision>
  <dc:subject/>
  <dc:title>Lesson 3 – January 9, 2005</dc:title>
</cp:coreProperties>
</file>