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3 </w:t>
      </w:r>
      <w:r>
        <w:rPr>
          <w:rFonts w:cs="Arial" w:ascii="Arial" w:hAnsi="Arial"/>
          <w:b/>
          <w:bCs w:val="false"/>
          <w:sz w:val="22"/>
        </w:rPr>
        <w:t>- May 17,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 xml:space="preserve">*The Close Of Jesus’ Ministry * </w:t>
      </w:r>
      <w:r>
        <w:rPr>
          <w:rFonts w:cs="Arial" w:ascii="Arial" w:hAnsi="Arial"/>
          <w:b/>
          <w:bCs w:val="false"/>
          <w:sz w:val="22"/>
        </w:rPr>
        <w:t>The Last Week * Teaching His Apostles*</w:t>
      </w:r>
    </w:p>
    <w:p>
      <w:pPr>
        <w:pStyle w:val="Normal"/>
        <w:jc w:val="center"/>
        <w:rPr>
          <w:rFonts w:ascii="Arial" w:hAnsi="Arial" w:cs="Arial"/>
          <w:b/>
          <w:b/>
          <w:bCs w:val="false"/>
          <w:sz w:val="22"/>
        </w:rPr>
      </w:pPr>
      <w:r>
        <w:rPr>
          <w:rFonts w:cs="Arial" w:ascii="Arial" w:hAnsi="Arial"/>
          <w:b/>
          <w:bCs w:val="false"/>
          <w:sz w:val="22"/>
        </w:rPr>
        <w:t>The First Of Three Judgment Parables: Ten Virgins – Matthew 25:1 – 13</w:t>
      </w:r>
    </w:p>
    <w:p>
      <w:pPr>
        <w:pStyle w:val="Normal"/>
        <w:jc w:val="center"/>
        <w:rPr>
          <w:rFonts w:ascii="Arial" w:hAnsi="Arial" w:cs="Arial"/>
          <w:b/>
          <w:b/>
          <w:bCs w:val="false"/>
          <w:sz w:val="22"/>
        </w:rPr>
      </w:pPr>
      <w:r>
        <w:rPr>
          <w:rFonts w:cs="Arial" w:ascii="Arial" w:hAnsi="Arial"/>
          <w:b/>
          <w:bCs w:val="false"/>
          <w:sz w:val="22"/>
        </w:rPr>
        <w:t>The Second Judgment Parable: The Talents – Matthew 25:14 – 30</w:t>
      </w:r>
    </w:p>
    <w:p>
      <w:pPr>
        <w:pStyle w:val="Normal"/>
        <w:jc w:val="center"/>
        <w:rPr>
          <w:rFonts w:ascii="Arial" w:hAnsi="Arial" w:cs="Arial"/>
          <w:b/>
          <w:b/>
          <w:bCs w:val="false"/>
          <w:sz w:val="22"/>
        </w:rPr>
      </w:pPr>
      <w:r>
        <w:rPr>
          <w:rFonts w:cs="Arial" w:ascii="Arial" w:hAnsi="Arial"/>
          <w:b/>
          <w:bCs w:val="false"/>
          <w:sz w:val="22"/>
        </w:rPr>
        <w:t>The Third Judgment Parable: The Sheep And The Goats – Matthew 25:31 – 46</w:t>
      </w:r>
    </w:p>
    <w:p>
      <w:pPr>
        <w:pStyle w:val="Normal"/>
        <w:jc w:val="center"/>
        <w:rPr>
          <w:rFonts w:ascii="Arial" w:hAnsi="Arial" w:cs="Arial"/>
          <w:b/>
          <w:b/>
          <w:bCs w:val="false"/>
          <w:sz w:val="22"/>
        </w:rPr>
      </w:pPr>
      <w:r>
        <w:rPr>
          <w:rFonts w:cs="Arial" w:ascii="Arial" w:hAnsi="Arial"/>
          <w:b/>
          <w:bCs w:val="false"/>
          <w:sz w:val="22"/>
        </w:rPr>
        <w:t>Jesus Again Predicts His Crucifixion Which Would Take Place Only Two Days Later – Mark 14:1 – 2, Matthew 26:1 – 5, Luke 22:1 – 2</w:t>
      </w:r>
    </w:p>
    <w:p>
      <w:pPr>
        <w:pStyle w:val="Normal"/>
        <w:jc w:val="center"/>
        <w:rPr>
          <w:rFonts w:ascii="Arial" w:hAnsi="Arial" w:cs="Arial"/>
          <w:b/>
          <w:b/>
          <w:bCs w:val="false"/>
          <w:sz w:val="22"/>
        </w:rPr>
      </w:pPr>
      <w:r>
        <w:rPr>
          <w:rFonts w:cs="Arial" w:ascii="Arial" w:hAnsi="Arial"/>
          <w:b/>
          <w:bCs w:val="false"/>
          <w:sz w:val="22"/>
        </w:rPr>
        <w:t>Judas Bargains With The Rulers To Betray Jesus – Mark 14:10 – 11, Matthew 26:14 -16, Luke 22:3 – 6</w:t>
      </w:r>
    </w:p>
    <w:p>
      <w:pPr>
        <w:pStyle w:val="Normal"/>
        <w:jc w:val="center"/>
        <w:rPr>
          <w:rFonts w:ascii="Arial" w:hAnsi="Arial" w:cs="Arial"/>
          <w:b/>
          <w:b/>
          <w:bCs w:val="false"/>
          <w:sz w:val="22"/>
        </w:rPr>
      </w:pPr>
      <w:r>
        <w:rPr>
          <w:rFonts w:cs="Arial" w:ascii="Arial" w:hAnsi="Arial"/>
          <w:b/>
          <w:bCs w:val="false"/>
          <w:sz w:val="22"/>
        </w:rPr>
        <w:t>Preparation For The Last Passover – Mark 14:12 – 16, Matthew 26:17 – 19, Luke 22:7 – 13</w:t>
      </w:r>
    </w:p>
    <w:p>
      <w:pPr>
        <w:pStyle w:val="Normal"/>
        <w:jc w:val="center"/>
        <w:rPr>
          <w:rFonts w:ascii="Arial" w:hAnsi="Arial" w:cs="Arial"/>
          <w:b/>
          <w:b/>
          <w:bCs w:val="false"/>
          <w:sz w:val="22"/>
        </w:rPr>
      </w:pPr>
      <w:r>
        <w:rPr>
          <w:rFonts w:cs="Arial" w:ascii="Arial" w:hAnsi="Arial"/>
          <w:b/>
          <w:bCs w:val="false"/>
          <w:sz w:val="22"/>
        </w:rPr>
        <w:t>Strife Among The Apostles; Jesus Washes Their Feet – Mark 14:17, Matthew 26:20, Luke 22:14 – 16, John 13:1 – 17</w:t>
      </w:r>
    </w:p>
    <w:p>
      <w:pPr>
        <w:pStyle w:val="Normal"/>
        <w:jc w:val="center"/>
        <w:rPr>
          <w:rFonts w:ascii="Arial" w:hAnsi="Arial" w:cs="Arial"/>
          <w:b/>
          <w:b/>
          <w:bCs w:val="false"/>
          <w:sz w:val="22"/>
        </w:rPr>
      </w:pPr>
      <w:r>
        <w:rPr>
          <w:rFonts w:cs="Arial" w:ascii="Arial" w:hAnsi="Arial"/>
          <w:b/>
          <w:bCs w:val="false"/>
          <w:sz w:val="22"/>
        </w:rPr>
        <w:t>(pg. 150 – 156)</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February 19,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a week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And About Jerusalem:</w:t>
      </w:r>
    </w:p>
    <w:p>
      <w:pPr>
        <w:pStyle w:val="Normal"/>
        <w:jc w:val="cente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First Of Three Judgment Parables: Ten Virgins (pg. 150 – 151) Matthew 25:1 – 1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the kingdom of heaven was likened to 10 virgins who took their lamps and went out to meet the bridegroom.  Matthew 25: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Five were foolish and five were wise. Matthew 25: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foolish did not take extra oil, but the wise did. Matthew 25:3 – 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ile waiting for the bridegroom, they all fell asleep.  Matthew 25: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t midnight, there was a cry, “The bridegroom is coming! Come and meet him.” Matthew 25:6.</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n all the virgins arose, and trimmed their lamps.  Matthew 25:7.</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 foolish asked the wise to share their extra oil because their lamps were going out. Matthew 25:8.</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 wise told them there probably would not be enough for both, and they should go and buy oil for themselves. Matthew 25:9.</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While they were gone away to buy more oil, the bridegroom came and those who were ready went in with him to the marriage feast, and the door was shut. Matthew 25:10.</w:t>
      </w:r>
    </w:p>
    <w:p>
      <w:pPr>
        <w:pStyle w:val="Normal"/>
        <w:numPr>
          <w:ilvl w:val="6"/>
          <w:numId w:val="2"/>
        </w:numPr>
        <w:tabs>
          <w:tab w:val="clear" w:pos="360"/>
          <w:tab w:val="left" w:pos="2880" w:leader="none"/>
        </w:tabs>
        <w:rPr>
          <w:rFonts w:ascii="Arial" w:hAnsi="Arial" w:cs="Arial"/>
          <w:b/>
          <w:b/>
          <w:bCs w:val="false"/>
          <w:sz w:val="22"/>
        </w:rPr>
      </w:pPr>
      <w:r>
        <w:rPr>
          <w:rFonts w:cs="Arial" w:ascii="Arial" w:hAnsi="Arial"/>
          <w:b/>
          <w:bCs w:val="false"/>
          <w:sz w:val="22"/>
        </w:rPr>
        <w:t>When they returned they asked, “Lord, Lord, open to us.” Matthew 25:11.</w:t>
      </w:r>
    </w:p>
    <w:p>
      <w:pPr>
        <w:pStyle w:val="Normal"/>
        <w:numPr>
          <w:ilvl w:val="7"/>
          <w:numId w:val="2"/>
        </w:numPr>
        <w:tabs>
          <w:tab w:val="clear" w:pos="360"/>
          <w:tab w:val="left" w:pos="3240" w:leader="none"/>
        </w:tabs>
        <w:rPr>
          <w:rFonts w:ascii="Arial" w:hAnsi="Arial" w:cs="Arial"/>
          <w:b/>
          <w:b/>
          <w:bCs w:val="false"/>
          <w:sz w:val="22"/>
        </w:rPr>
      </w:pPr>
      <w:r>
        <w:rPr>
          <w:rFonts w:cs="Arial" w:ascii="Arial" w:hAnsi="Arial"/>
          <w:b/>
          <w:bCs w:val="false"/>
          <w:sz w:val="22"/>
        </w:rPr>
        <w:t>But he answered, “I do not know you.”  Matthew 25:1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lesson: “Watch therefore, for you do not know the day nor the hour.”  Matthew 25:13</w:t>
      </w:r>
    </w:p>
    <w:p>
      <w:pPr>
        <w:pStyle w:val="Normal"/>
        <w:tabs>
          <w:tab w:val="clear" w:pos="360"/>
          <w:tab w:val="left" w:pos="144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Second Judgment Parable: The Talents (pg. 151 – 152) Matthew 25:14 – 30</w:t>
      </w:r>
    </w:p>
    <w:p>
      <w:pPr>
        <w:pStyle w:val="Normal"/>
        <w:numPr>
          <w:ilvl w:val="0"/>
          <w:numId w:val="3"/>
        </w:numPr>
        <w:tabs>
          <w:tab w:val="clear" w:pos="360"/>
          <w:tab w:val="left" w:pos="720" w:leader="none"/>
        </w:tabs>
        <w:rPr>
          <w:rFonts w:ascii="Arial" w:hAnsi="Arial" w:cs="Arial"/>
          <w:b/>
          <w:b/>
          <w:bCs w:val="false"/>
          <w:sz w:val="22"/>
        </w:rPr>
      </w:pPr>
      <w:r>
        <w:rPr>
          <w:rFonts w:cs="Arial" w:ascii="Arial" w:hAnsi="Arial"/>
          <w:b/>
          <w:bCs w:val="false"/>
          <w:sz w:val="22"/>
        </w:rPr>
        <w:t>Jesus said the kingdom of heaven was like a man going into another country, and called his servants and delivered unto them his goods. Matthew 25:14</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o one he gave five talents, to another two, to another one; to each of them according to their abilities. Then he went on his journey. Matthew 25:15</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Right away, the one who received five went and traded and made five others. Matthew 25:16</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The one with two, did likewise.  Matthew 25:17</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The one who received one talent went and dug in the earth, and hid his Lord's money. Matthew 25:18</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After a long time the man returned and made a reckoning with his servants. Matthew 25:19</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 one who received the five talents came and brought those plus the five he had gained. Matthew 25:20</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His Lord congratulated him and called him a faithful servant. He had been faithful over a few things and would be set over many things: “Enter into the joy of your Lord.” Matthew 25:21</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 one who received two talents did likewise and his lord congratulated him. Since he was faithful in a small amount, he would be given authority over much. “Enter into the joy of your Lord.” Matthew 25:22 – 23</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 one who received one talent came and told his lord he knew he was a hard man; that he reaped where he didn't sow, and gathered where he didn't scatter. Matthew 25:24</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He said he was afraid and went and hid the talent in the earth; now he was returning it. Matthew 25:25</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His lord called him a wicked and slothful servant. Knowing his master's background, he should have invested the money with bankers so he would receive it back with interest. Matthew 25:26 – 27</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The talent was taken from him and given to the man who had the 10 talents. Matthew 25:28</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he lesson:</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Unto everyone who has, more shall be given, and he shall have abundance, but from him that has not, even what he has shall be taken away.” Matthew 25:29</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 xml:space="preserve">Every unprofitable servant will be cast into outer darkness where there will be weeping and gnashing of teeth.” Matthew 25:30 </w:t>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Third Judgment Parable: The Sheep And The Goats (pg. 152 – 153) Matthew 25:31 – 46</w:t>
      </w:r>
    </w:p>
    <w:p>
      <w:pPr>
        <w:pStyle w:val="Normal"/>
        <w:numPr>
          <w:ilvl w:val="0"/>
          <w:numId w:val="4"/>
        </w:numPr>
        <w:tabs>
          <w:tab w:val="clear" w:pos="360"/>
          <w:tab w:val="left" w:pos="720" w:leader="none"/>
        </w:tabs>
        <w:rPr>
          <w:rFonts w:ascii="Arial" w:hAnsi="Arial" w:cs="Arial"/>
          <w:b/>
          <w:b/>
          <w:bCs w:val="false"/>
          <w:sz w:val="22"/>
        </w:rPr>
      </w:pPr>
      <w:r>
        <w:rPr>
          <w:rFonts w:cs="Arial" w:ascii="Arial" w:hAnsi="Arial"/>
          <w:b/>
          <w:bCs w:val="false"/>
          <w:sz w:val="22"/>
        </w:rPr>
        <w:t>When the Son of Man shall come in His glory, with all the angels, then shall He sit on the throne of His glory. Matthew 25:31</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All nations will be gathered before him, and He shall separate them one from another, as a shepherd separates the sheep from the goats. Matthew 25:32</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He shall set the sheep on the right hand, but the goats on the left. Matthew 25:33</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he King will then say to them on his right hand, “Come, you blessed of my Father, inherit the kingdom prepared for you from the foundation of the world: for I was hungry, and you gave me to eat; I was thirsty, and you gave me drink; I was a stranger, and you took me in; naked, and you clothed Me; I was sick, and you visited Me; I was in prison, and you came unto Me.” Matthew 25:34 – 36</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the righteous will ask him, “Lord, when did we see you hungry, and fed you? Or thirsty and gave you drink?” Matthew 25:37</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en did we see you a stranger, and took you in? Or naked, and clothed you?” Matthew 25:38</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en did we see you sick, or in prison, and came to visit you?”  Matthew 25:39</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The King will reply unto them, “I tell you, in as much as you did unto one of these my brethren, even the least, you did it unto Me.  Matthew 25:40</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o them on the left-hand He will say, “Depart from Me, you cursed, into the eternal fire, which is prepared for the devil and his angels: for I was hungry, and you did not give Me to eat; I was thirsty, and you gave Me no drink; I was a stranger, and you took Me not in; naked, and you clothed Me not; sick, and in prison, and you visited Me not.” Matthew 25:41 – 43</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they will ask, “Lord, when did we see you hungry, or thirsty, or a stranger, or sick, or in prison, and did not minister unto you?” Matthew 25:44</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Then He will answer them, “Truly I tell you, in as much as you did not do it unto one of these least, you did not do it unto Me.” Matthew 25:45</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ese shall go away into eternal punishment: but the righteous into eternal life.” Matthew 25:46</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gain Predicts His Crucifixion Which Would Take Place Only Two Days Later (pg. 153) Mark 14:1 – 2, Matthew 26:1 – 5, Luke 22:1 – 2</w:t>
      </w:r>
    </w:p>
    <w:p>
      <w:pPr>
        <w:pStyle w:val="Normal"/>
        <w:numPr>
          <w:ilvl w:val="0"/>
          <w:numId w:val="3"/>
        </w:numPr>
        <w:tabs>
          <w:tab w:val="clear" w:pos="360"/>
          <w:tab w:val="left" w:pos="720" w:leader="none"/>
        </w:tabs>
        <w:rPr>
          <w:rFonts w:ascii="Arial" w:hAnsi="Arial" w:cs="Arial"/>
          <w:b/>
          <w:b/>
          <w:bCs w:val="false"/>
          <w:sz w:val="22"/>
        </w:rPr>
      </w:pPr>
      <w:r>
        <w:rPr>
          <w:rFonts w:cs="Arial" w:ascii="Arial" w:hAnsi="Arial"/>
          <w:b/>
          <w:bCs w:val="false"/>
          <w:sz w:val="22"/>
        </w:rPr>
        <w:t>When Jesus finished all this teaching, He reminded his disciples that two days later would be the feast of the Passover and Unleavened Bread and He (the Son of Man) would be delivered up to be crucified. Mark 14:1, Matthew 26:1 - 2</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he chief priests and scribes (elders) were seeking Jesus. They gathered in the court of the high priest, who was named Caiaphas; and took counsel together that they might take Jesus by subtlety, and kill him. But they did not want to do it during the feast, lest there be a tumult of the people. Mark 14:1 – 2, Matthew 26:3 – 5, Luke 22:2</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udas Bargains With The Rulers To Betray Jesus (pg. 154) Mark 14:10 – 11, Matthew 26:14 -16, Luke 22:3 – 6</w:t>
      </w:r>
    </w:p>
    <w:p>
      <w:pPr>
        <w:pStyle w:val="Normal"/>
        <w:numPr>
          <w:ilvl w:val="0"/>
          <w:numId w:val="3"/>
        </w:numPr>
        <w:tabs>
          <w:tab w:val="clear" w:pos="360"/>
          <w:tab w:val="left" w:pos="720" w:leader="none"/>
        </w:tabs>
        <w:rPr>
          <w:rFonts w:ascii="Arial" w:hAnsi="Arial" w:cs="Arial"/>
          <w:b/>
          <w:b/>
          <w:bCs w:val="false"/>
          <w:sz w:val="22"/>
        </w:rPr>
      </w:pPr>
      <w:r>
        <w:rPr>
          <w:rFonts w:cs="Arial" w:ascii="Arial" w:hAnsi="Arial"/>
          <w:b/>
          <w:bCs w:val="false"/>
          <w:sz w:val="22"/>
        </w:rPr>
        <w:t>Satan entered into Judas Iscariot, one of Jesus' apostles, and he went to the chief priests and asked them what they were willing to give him if he would deliver Jesus unto them. Mark 14:10, Luke 22:3 - 4</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His offer pleased them and they promised (made a covenant) to give him money. Mark 14:11, Luke 22:5</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y weighed unto him 30 pieces of silver. Matthew 26:15</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hey agreed and from that time Judas sought an opportunity to deliver Jesus unto them in the absence of the multitude.  Mark 14:11, Matthew 26:16, Luke 22:6</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reparation For The Last Passover (pg. 154) Mark 14:12 – 16, Matthew 26:17 – 19, Luke 22:7 – 13</w:t>
      </w:r>
    </w:p>
    <w:p>
      <w:pPr>
        <w:pStyle w:val="Normal"/>
        <w:numPr>
          <w:ilvl w:val="0"/>
          <w:numId w:val="5"/>
        </w:numPr>
        <w:tabs>
          <w:tab w:val="clear" w:pos="360"/>
          <w:tab w:val="left" w:pos="720" w:leader="none"/>
        </w:tabs>
        <w:rPr>
          <w:rFonts w:ascii="Arial" w:hAnsi="Arial" w:cs="Arial"/>
          <w:b/>
          <w:b/>
          <w:bCs w:val="false"/>
          <w:sz w:val="22"/>
        </w:rPr>
      </w:pPr>
      <w:r>
        <w:rPr>
          <w:rFonts w:cs="Arial" w:ascii="Arial" w:hAnsi="Arial"/>
          <w:b/>
          <w:bCs w:val="false"/>
          <w:sz w:val="22"/>
        </w:rPr>
        <w:t>On the first day of unleavened bread when it was time to sacrifice the Passover, Jesus' disciples asked Him where He wanted them to go and prepare the Passover for him to eat. Mark 14:12, Matthew 26:17, Luke 22:7, 9</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He sent two of his disciples (Peter and John) and told them to go and make ready the Passover for them to eat.  Luke 22:8</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Jesus sent them into the city, where they would meet a man carrying a pitcher of water.  They were to follow him, and wherever he went, they were to say to the master of the house, “The Teacher saith, My time is at hand; where is My guest chamber, where I shall eat the Passover with My disciples?” Mark 14:13 – 14, Matthew 26:18, Luke 22:10 - 11</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 man himself would show them a large furnished upper room. There they were to make ready for eating the Passover.  Mark 14:15, Luke 22:12</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The disciples did as commanded and went to the city and found the man as Jesus said, and there they made ready the Passover.  Mark 14:16, Matthew 26:19, Luke 22:13</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Strife Among The Apostles; Jesus Washes Their Feet (pg. 155 – 156) Mark 14:17, Matthew 26:20, Luke 22:14 – 16, John 13:1 – 17</w:t>
      </w:r>
    </w:p>
    <w:p>
      <w:pPr>
        <w:pStyle w:val="Normal"/>
        <w:numPr>
          <w:ilvl w:val="0"/>
          <w:numId w:val="6"/>
        </w:numPr>
        <w:tabs>
          <w:tab w:val="clear" w:pos="360"/>
          <w:tab w:val="left" w:pos="720" w:leader="none"/>
        </w:tabs>
        <w:rPr>
          <w:rFonts w:ascii="Arial" w:hAnsi="Arial" w:cs="Arial"/>
          <w:b/>
          <w:b/>
          <w:bCs w:val="false"/>
          <w:sz w:val="22"/>
        </w:rPr>
      </w:pPr>
      <w:r>
        <w:rPr>
          <w:rFonts w:cs="Arial" w:ascii="Arial" w:hAnsi="Arial"/>
          <w:b/>
          <w:bCs w:val="false"/>
          <w:sz w:val="22"/>
        </w:rPr>
        <w:t>Prior to the feast of the Passover Jesus knew His hour was come, and that He would depart from this world unto the Father. He loved His own that were in the world, and He loved them unto the end. John 13:1</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When it was evening Jesus came and sat down with the twelve apostles. Mark 14:17, Matthew 26:20, Luke 22:14</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Jesus told them it was with desire He had desired to eat the Passover with them before He suffered: because He said, “I shall not eat it, until it be fulfilled in the kingdom of God.”  Luke 22: 15 - 16</w:t>
      </w:r>
    </w:p>
    <w:p>
      <w:pPr>
        <w:pStyle w:val="Normal"/>
        <w:numPr>
          <w:ilvl w:val="1"/>
          <w:numId w:val="3"/>
        </w:numPr>
        <w:tabs>
          <w:tab w:val="clear" w:pos="360"/>
          <w:tab w:val="left" w:pos="1080" w:leader="none"/>
        </w:tabs>
        <w:rPr>
          <w:rFonts w:ascii="Arial" w:hAnsi="Arial" w:cs="Arial"/>
          <w:b/>
          <w:b/>
          <w:bCs w:val="false"/>
          <w:sz w:val="22"/>
        </w:rPr>
      </w:pPr>
      <w:r>
        <w:rPr>
          <w:rFonts w:cs="Arial" w:ascii="Arial" w:hAnsi="Arial"/>
          <w:b/>
          <w:bCs w:val="false"/>
          <w:sz w:val="22"/>
        </w:rPr>
        <w:t>During the Passover supper, the devil having already put into the heart of Judas Iscariot, Simon's son, to betray Him, Jesus, knowing that the Father had given all things into His hands, and that He came forth from God, and was going unto God, arose from supper, and laid aside His garments; and He took a towel, and girded Himself. John 13: 2 – 4</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Then he poured water into a basin and began to wash the disciples feet and to wipe them with the towel. John 13:5</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When He came to Simon Peter, he asked Him, “Lord, are you going to wash my feet?” John 13:6</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Jesus told him, “What I am doing you do not know now, but later you will understand.”  John 13:7</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Peter said to him, “You shall never wash my feet.” But Jesus answered him, “If I do not wash you, you can have no part with Me.” John 13:8</w:t>
      </w:r>
    </w:p>
    <w:p>
      <w:pPr>
        <w:pStyle w:val="Normal"/>
        <w:numPr>
          <w:ilvl w:val="6"/>
          <w:numId w:val="3"/>
        </w:numPr>
        <w:tabs>
          <w:tab w:val="clear" w:pos="360"/>
          <w:tab w:val="left" w:pos="2880" w:leader="none"/>
        </w:tabs>
        <w:rPr>
          <w:rFonts w:ascii="Arial" w:hAnsi="Arial" w:cs="Arial"/>
          <w:b/>
          <w:b/>
          <w:bCs w:val="false"/>
          <w:sz w:val="22"/>
        </w:rPr>
      </w:pPr>
      <w:r>
        <w:rPr>
          <w:rFonts w:cs="Arial" w:ascii="Arial" w:hAnsi="Arial"/>
          <w:b/>
          <w:bCs w:val="false"/>
          <w:sz w:val="22"/>
        </w:rPr>
        <w:t>Then Peter declared, “Lord, not my feet only, but also my hands and my head.” John 13:9</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Then Jesus said to Peter, “He that is bathed does not need to wash anything except his feet, because he is clean everywhere else.” Jesus added, “You are clean, but not all.”  John 13:10</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Jesus said this in reference to Judas, “You are not all clean.” John 13:11</w:t>
      </w:r>
    </w:p>
    <w:p>
      <w:pPr>
        <w:pStyle w:val="Normal"/>
        <w:numPr>
          <w:ilvl w:val="2"/>
          <w:numId w:val="3"/>
        </w:numPr>
        <w:tabs>
          <w:tab w:val="clear" w:pos="360"/>
          <w:tab w:val="left" w:pos="1440" w:leader="none"/>
        </w:tabs>
        <w:rPr>
          <w:rFonts w:ascii="Arial" w:hAnsi="Arial" w:cs="Arial"/>
          <w:b/>
          <w:b/>
          <w:bCs w:val="false"/>
          <w:sz w:val="22"/>
        </w:rPr>
      </w:pPr>
      <w:r>
        <w:rPr>
          <w:rFonts w:cs="Arial" w:ascii="Arial" w:hAnsi="Arial"/>
          <w:b/>
          <w:bCs w:val="false"/>
          <w:sz w:val="22"/>
        </w:rPr>
        <w:t>After He had washed their feet, taken his garments, and sat down again, He asked them, “Do you know what I have done unto you?”  John 13:12</w:t>
      </w:r>
    </w:p>
    <w:p>
      <w:pPr>
        <w:pStyle w:val="Normal"/>
        <w:numPr>
          <w:ilvl w:val="3"/>
          <w:numId w:val="3"/>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call Me Teacher and Lord, and you speak correctly for it is so. If I then, the Lord and the Teacher, have washed your feet, you also ought to wash one another's feet.” John 13:13 – 14</w:t>
      </w:r>
    </w:p>
    <w:p>
      <w:pPr>
        <w:pStyle w:val="Normal"/>
        <w:numPr>
          <w:ilvl w:val="4"/>
          <w:numId w:val="3"/>
        </w:numPr>
        <w:tabs>
          <w:tab w:val="clear" w:pos="360"/>
          <w:tab w:val="left" w:pos="2160" w:leader="none"/>
        </w:tabs>
        <w:rPr>
          <w:rFonts w:ascii="Arial" w:hAnsi="Arial" w:cs="Arial"/>
          <w:b/>
          <w:b/>
          <w:bCs w:val="false"/>
          <w:sz w:val="22"/>
        </w:rPr>
      </w:pPr>
      <w:r>
        <w:rPr>
          <w:rFonts w:cs="Arial" w:ascii="Arial" w:hAnsi="Arial"/>
          <w:b/>
          <w:bCs w:val="false"/>
          <w:sz w:val="22"/>
        </w:rPr>
        <w:t>Jesus said He had given them this as an example for them to follow. John 13:15</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He went on to say that a servant is not greater than his Lord, and neither is one that is sent greater than he that sent him.  John 13:16</w:t>
      </w:r>
    </w:p>
    <w:p>
      <w:pPr>
        <w:pStyle w:val="Normal"/>
        <w:numPr>
          <w:ilvl w:val="5"/>
          <w:numId w:val="3"/>
        </w:numPr>
        <w:tabs>
          <w:tab w:val="clear" w:pos="360"/>
          <w:tab w:val="left" w:pos="2520" w:leader="none"/>
        </w:tabs>
        <w:rPr>
          <w:rFonts w:ascii="Arial" w:hAnsi="Arial" w:cs="Arial"/>
          <w:b/>
          <w:b/>
          <w:bCs w:val="false"/>
          <w:sz w:val="22"/>
        </w:rPr>
      </w:pPr>
      <w:r>
        <w:rPr>
          <w:rFonts w:cs="Arial" w:ascii="Arial" w:hAnsi="Arial"/>
          <w:b/>
          <w:bCs w:val="false"/>
          <w:sz w:val="22"/>
        </w:rPr>
        <w:t>Knowing these things, they would be blessed if they did them. John 13:1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u w:val="none"/>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1:29:00Z</dcterms:created>
  <dc:creator/>
  <dc:description/>
  <cp:keywords/>
  <dc:language>en-US</dc:language>
  <cp:lastModifiedBy>William Hastings</cp:lastModifiedBy>
  <cp:lastPrinted>2006-02-10T20:06:00Z</cp:lastPrinted>
  <dcterms:modified xsi:type="dcterms:W3CDTF">2006-03-13T12:51:00Z</dcterms:modified>
  <cp:revision>3</cp:revision>
  <dc:subject/>
  <dc:title/>
</cp:coreProperties>
</file>