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60667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“</w:t>
                            </w:r>
                            <w:r>
                              <w:rPr>
                                <w:sz w:val="44"/>
                              </w:rPr>
                              <w:t>Sir, We Would See Jesu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Life Of Chris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  <w:t>Par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Quarter 10 Of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2 Lessons Covering The Books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Matthew 19 -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Mark 10 -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Luke 10 -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John 8 -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ast Hill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4"/>
                              </w:rPr>
                              <w:t>April – June,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8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“</w:t>
                      </w:r>
                      <w:r>
                        <w:rPr>
                          <w:sz w:val="44"/>
                        </w:rPr>
                        <w:t>Sir, We Would See Jesu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he Life Of Chris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  <w:t>Par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Quarter 10 Of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2 Lessons Covering The Books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Matthew 19 - 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Mark 10 -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Luke 10 -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John 8 -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ast Hill Church of Chr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4"/>
                        </w:rPr>
                        <w:t>April – June,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33:00Z</dcterms:created>
  <dc:creator>W Hastings</dc:creator>
  <dc:description/>
  <dc:language>en-US</dc:language>
  <cp:lastModifiedBy>W Hastings</cp:lastModifiedBy>
  <cp:lastPrinted>2005-06-14T09:09:00Z</cp:lastPrinted>
  <dcterms:modified xsi:type="dcterms:W3CDTF">2005-12-11T16:35:00Z</dcterms:modified>
  <cp:revision>3</cp:revision>
  <dc:subject/>
  <dc:title/>
</cp:coreProperties>
</file>