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Lesson 6</w:t>
      </w:r>
      <w:r>
        <w:rPr>
          <w:rStyle w:val="CommentReference"/>
          <w:rFonts w:cs="Arial" w:ascii="Arial" w:hAnsi="Arial"/>
          <w:b/>
          <w:vanish/>
          <w:sz w:val="22"/>
        </w:rPr>
        <w:t>–222222222</w:t>
      </w:r>
      <w:r>
        <w:rPr>
          <w:rFonts w:cs="Arial" w:ascii="Arial" w:hAnsi="Arial"/>
          <w:b/>
          <w:bCs w:val="false"/>
          <w:sz w:val="22"/>
        </w:rPr>
        <w:t xml:space="preserve"> - April 23,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The Close Of Jesus’ Ministry</w:t>
      </w:r>
      <w:r>
        <w:rPr>
          <w:rFonts w:cs="Arial" w:ascii="Arial" w:hAnsi="Arial"/>
          <w:b/>
          <w:bCs w:val="false"/>
          <w:sz w:val="22"/>
        </w:rPr>
        <w:t>*</w:t>
      </w:r>
    </w:p>
    <w:p>
      <w:pPr>
        <w:pStyle w:val="Normal"/>
        <w:jc w:val="center"/>
        <w:rPr>
          <w:rFonts w:ascii="Arial" w:hAnsi="Arial" w:cs="Arial"/>
          <w:b/>
          <w:b/>
          <w:bCs w:val="false"/>
          <w:sz w:val="22"/>
        </w:rPr>
      </w:pPr>
      <w:r>
        <w:rPr>
          <w:rFonts w:cs="Arial" w:ascii="Arial" w:hAnsi="Arial"/>
          <w:b/>
          <w:bCs w:val="false"/>
          <w:sz w:val="22"/>
        </w:rPr>
        <w:t>Jesus’ Teaching In Perea:</w:t>
      </w:r>
    </w:p>
    <w:p>
      <w:pPr>
        <w:pStyle w:val="Normal"/>
        <w:jc w:val="center"/>
        <w:rPr>
          <w:rFonts w:ascii="Arial" w:hAnsi="Arial" w:cs="Arial"/>
          <w:b/>
          <w:b/>
          <w:bCs w:val="false"/>
          <w:sz w:val="22"/>
        </w:rPr>
      </w:pPr>
      <w:r>
        <w:rPr>
          <w:rFonts w:cs="Arial" w:ascii="Arial" w:hAnsi="Arial"/>
          <w:b/>
          <w:bCs w:val="false"/>
          <w:sz w:val="22"/>
        </w:rPr>
        <w:t>Second Of The Stewardship Parables: The Rich Man And Lazarus - Luke 16:19 - 31</w:t>
      </w:r>
    </w:p>
    <w:p>
      <w:pPr>
        <w:pStyle w:val="Normal"/>
        <w:jc w:val="center"/>
        <w:rPr>
          <w:rFonts w:ascii="Arial" w:hAnsi="Arial" w:cs="Arial"/>
          <w:b/>
          <w:b/>
          <w:bCs w:val="false"/>
          <w:sz w:val="22"/>
        </w:rPr>
      </w:pPr>
      <w:r>
        <w:rPr>
          <w:rFonts w:cs="Arial" w:ascii="Arial" w:hAnsi="Arial"/>
          <w:b/>
          <w:bCs w:val="false"/>
          <w:sz w:val="22"/>
        </w:rPr>
        <w:t>The Third Parable On Stewardship: The Unprofitable Servant - Luke 17:1 - 10</w:t>
      </w:r>
    </w:p>
    <w:p>
      <w:pPr>
        <w:pStyle w:val="Normal"/>
        <w:jc w:val="center"/>
        <w:rPr>
          <w:rFonts w:ascii="Arial" w:hAnsi="Arial" w:cs="Arial"/>
          <w:b/>
          <w:b/>
          <w:bCs w:val="false"/>
          <w:sz w:val="22"/>
        </w:rPr>
      </w:pPr>
      <w:r>
        <w:rPr>
          <w:rFonts w:cs="Arial" w:ascii="Arial" w:hAnsi="Arial"/>
          <w:b/>
          <w:bCs w:val="false"/>
          <w:sz w:val="22"/>
        </w:rPr>
        <w:t>Jesus Raises Lazarus From The Dead - John 11:1 - 44</w:t>
      </w:r>
    </w:p>
    <w:p>
      <w:pPr>
        <w:pStyle w:val="Normal"/>
        <w:jc w:val="center"/>
        <w:rPr>
          <w:rFonts w:ascii="Arial" w:hAnsi="Arial" w:cs="Arial"/>
          <w:b/>
          <w:b/>
          <w:bCs w:val="false"/>
          <w:sz w:val="22"/>
        </w:rPr>
      </w:pPr>
      <w:r>
        <w:rPr>
          <w:rFonts w:cs="Arial" w:ascii="Arial" w:hAnsi="Arial"/>
          <w:b/>
          <w:bCs w:val="false"/>
          <w:sz w:val="22"/>
        </w:rPr>
        <w:t>The Effect Of Raising Lazarus - John 11:45 - 54</w:t>
      </w:r>
    </w:p>
    <w:p>
      <w:pPr>
        <w:pStyle w:val="Normal"/>
        <w:jc w:val="center"/>
        <w:rPr>
          <w:rFonts w:ascii="Arial" w:hAnsi="Arial" w:cs="Arial"/>
          <w:b/>
          <w:b/>
          <w:bCs w:val="false"/>
          <w:sz w:val="22"/>
        </w:rPr>
      </w:pPr>
      <w:r>
        <w:rPr>
          <w:rFonts w:cs="Arial" w:ascii="Arial" w:hAnsi="Arial"/>
          <w:b/>
          <w:bCs w:val="false"/>
          <w:sz w:val="22"/>
        </w:rPr>
        <w:t>(pg. 115 – 120)</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January 22,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About four to five months before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Teaching In Perea:</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Second Of The Stewardship Parables: The Rich Man And Lazarus (pg. 115 - 116) Luke 16:19 - 3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re was a certain rich man - clothed in purple and fine linen, fared sumptuously daily. 16:1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re was also a poor beggar named Lazarus, who lay at his gate, full of sores. 16:2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desired to be fed crumbs from the rich man’s table; dogs came and licked his sores. 16:2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both died. Lazarus was carried by angels to Abraham’s bosom. The rich man was buried and in Hades was in torments. He lifted up his eyes, and saw Lazarus afar off in Abraham’s bosom. 16:22 - 2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cried and asked, “Father Abraham, have mercy on me, and send Lazarus, that he may dip his finger in water, and cool my tongue; for I am in anguish in this flame.” 16:2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braham replied and called to his memory how in his lifetime he received good things, but Lazarus received evil things: but now Lazarus was comforted and the rich man was in anguish. 16:25</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Besides, there was a great gulf fixed between them and none could pass from one to the other. 16:2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he requested of Abraham that Lazarus be sent to his father’s house to testify to his five brothers, lest they also receive the same fate. 16:27 - 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braham replied, “They have Moses and the prophets; let them hear them.” 16:2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But he pleaded saying they would more likely repent if one from the dead went to them. 16:3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braham stated that if they wouldn’t hear Moses and the prophets, they would not be persuaded if one rose from the dead and went to them. 16:3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Third Parable On Stewardship: The Unprofitable Servant (pg. 116 - 117) Luke 17:1 - 1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there would definitely be occasions of stumbling, but woe unto him, through whom they come. 17: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It would be better for such a one to have a millstone hung about his neck and be cast into the depths of the sea than to cause a little one to stumble. 17: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should take heed to themselves first and if a brother sins, then rebuke him, and if he repents then forgive him. 17: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If he sins against you seven times in a day, and seven times repents, saying, “I repent”, you shall forgive him. 17: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apostles asked Jesus to increase their faith. 17: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told them if they had faith as a grain of mustard seed, they could speak to a sycamore tree and tell it to be uprooted and be planted in the sea and it would obey them. 17: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asked which of them having a servant plowing in the field or keeping sheep, would say to him when he comes in from the field, sit down and let me serve you. But wouldn’t you more likely tell him to prepare himself to serve you and tell him that after you had eaten and drunk, he could have something to eat? 17:7 - 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ould such a master thank the servant because he did what was commanded? 17: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even when they have done all commanded they should say of themselves we are unprofitable servants; we have done what was our duty to do. 17:1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Raises Lazarus From The Dead (pg. 117 - 119) John 11:1 - 4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Lazarus, the brother of Martha and Mary of Bethany was sick. 11: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It was this Mary who would sit at Jesus’ feet and anoint them with ointment and wipe them with her hair. 11:2; 12:1 - 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sent word to Jesus that their brother was sick. 11: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Upon hearing, Jesus said his sickness was not unto death, but so the Son of God could be glorified thereby. 11: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loved, Martha, Mary and Lazarus. 11: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remained where he was for two days after hearing of Lazarus’ sickness. 11:6</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n He told His disciples to go with Him to Judea. 11:7</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They warned Him of the Jews intention to stone Him. 11:8</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said there were 12 hours in the day and one who walks in the day doesn’t stumble, because he sees the light of day. 11:9</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Those who walk in the night, stumble because the light of day is not in them. 11:1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fter speaking this, He told them, “Our friend Lazarus is fallen asleep; but I go, that I may awake him out of sleep.” 11:11</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y replied if he were asleep, he would wake up on his own. 11:12</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Jesus had spoken of his death, but they thought He was talking about taking rest in sleep. 11:13</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n Jesus told them plainly, “Lazarus is dead.” 11:1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told them he was glad He was not there when Lazarus died, because what they would witness would help their faith. 11:1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omas told the other disciples, “Let us also go, that we may die with Him.” 11:1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en they got there Lazarus had been in the tomb four days. 11:1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Bethany was about fifteen furlongs from Jerusalem and many friends had come to console Martha and Mary. 11:18 - 1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Martha went to meet Jesus, but Mary stayed in the house. 11:20</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Martha told Jesus Lazarus would not have died if He had come sooner. 11:21</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Yet she knew that whatever Jesus asked of God, He would grant. 11:2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told her Lazarus would rise again. 11:23</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She said she knew he would rise in the resurrection at the last day. 11:2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said to Martha: “I am the resurrection and the life: he that believes on Me, though he die, yet shall he live; and whoever lives and believes on Me shall never die. Do you believe this?” 11:25 - 26</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Martha answered, “Yes Lord, I have believed that you are the Christ, the Son of God, even he that cometh into the world.” 11:2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Martha went to call Mary, secretly, and told her Jesus was there and He wanted her to come to Him. 11: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Mary arose and went quickly. 11:2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hadn’t gotten all the way into the village yet, but was still where Martha had met Him. 11:3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friends consoling her assumed Mary was going to the tomb to weep and followed her. 11:3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Mary fell at Jesus’ feet and told Him if he had been there Lazarus would not have died. 11:3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was moved when he saw Mary and the friends weeping, and groaned in the spirit, and was troubled. 11:3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asked where they had laid Lazarus and they told Him to come and see and Jesus wept. 11:34 - 3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Jews (friends) remarked how it was evident Jesus loved Lazarus. 11:3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Some asked if Jesus, who had made the blind to see, couldn’t have prevented Lazarus from dying. 11:3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s he approached the tomb, Jesus again groaned within Himself. 11:3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told them to remove the stone from the opening of the tomb, which was a cave. Martha remarked that Lazarus had been dead four days and there would be an odor. 11:38 - 3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reminded Martha that he had said to her, if she believed she would see the glory of God. 11:4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So they removed the stone and Jesus looked toward heaven and thanked the Father for hearing Him. 11:41</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said he knew the Father heard Him always and particularly at that time that those present might believe that God sent Him. 11:4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Jesus spoke and called with a loud voice, “Lazarus, come forth.” 11:4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Lazarus came out of the tomb, bound hand and foot in grave-clothes, and there was a napkin bound over his face. Jesus told them to loose him and let him go. 11:4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Effect Of Raising Lazarus (pg. 119 - 120) John 11:45 - 54</w:t>
      </w:r>
    </w:p>
    <w:p>
      <w:pPr>
        <w:pStyle w:val="BodyText2"/>
        <w:numPr>
          <w:ilvl w:val="0"/>
          <w:numId w:val="2"/>
        </w:numPr>
        <w:tabs>
          <w:tab w:val="clear" w:pos="360"/>
          <w:tab w:val="left" w:pos="720" w:leader="none"/>
        </w:tabs>
        <w:rPr>
          <w:bCs w:val="false"/>
          <w:u w:val="none"/>
        </w:rPr>
      </w:pPr>
      <w:r>
        <w:rPr>
          <w:bCs w:val="false"/>
          <w:u w:val="none"/>
        </w:rPr>
        <w:t>Many of the Jews who were friends of Lazarus, Martha and Mary saw what Jesus did and believed on Him. 11:45</w:t>
      </w:r>
    </w:p>
    <w:p>
      <w:pPr>
        <w:pStyle w:val="BodyText2"/>
        <w:numPr>
          <w:ilvl w:val="1"/>
          <w:numId w:val="2"/>
        </w:numPr>
        <w:tabs>
          <w:tab w:val="clear" w:pos="360"/>
          <w:tab w:val="left" w:pos="1440" w:leader="none"/>
        </w:tabs>
        <w:rPr>
          <w:bCs w:val="false"/>
          <w:u w:val="none"/>
        </w:rPr>
      </w:pPr>
      <w:r>
        <w:rPr>
          <w:bCs w:val="false"/>
          <w:u w:val="none"/>
        </w:rPr>
        <w:t>But some went away to the Pharisees and told them what Jesus had done. 11:46</w:t>
      </w:r>
    </w:p>
    <w:p>
      <w:pPr>
        <w:pStyle w:val="BodyText2"/>
        <w:numPr>
          <w:ilvl w:val="0"/>
          <w:numId w:val="2"/>
        </w:numPr>
        <w:tabs>
          <w:tab w:val="clear" w:pos="360"/>
          <w:tab w:val="left" w:pos="720" w:leader="none"/>
        </w:tabs>
        <w:rPr>
          <w:bCs w:val="false"/>
          <w:u w:val="none"/>
        </w:rPr>
      </w:pPr>
      <w:r>
        <w:rPr>
          <w:bCs w:val="false"/>
          <w:u w:val="none"/>
        </w:rPr>
        <w:t>The Pharisees assembled a counsel to decide what to do in light of the many signs Jesus had done. 11:47</w:t>
      </w:r>
    </w:p>
    <w:p>
      <w:pPr>
        <w:pStyle w:val="BodyText2"/>
        <w:numPr>
          <w:ilvl w:val="1"/>
          <w:numId w:val="2"/>
        </w:numPr>
        <w:tabs>
          <w:tab w:val="clear" w:pos="360"/>
          <w:tab w:val="left" w:pos="1440" w:leader="none"/>
        </w:tabs>
        <w:rPr>
          <w:bCs w:val="false"/>
          <w:u w:val="none"/>
        </w:rPr>
      </w:pPr>
      <w:r>
        <w:rPr>
          <w:bCs w:val="false"/>
          <w:u w:val="none"/>
        </w:rPr>
        <w:t>If they let Him alone, they feared all men would believe on Him and the Romans would come and take away their place and nation. 11:48</w:t>
      </w:r>
    </w:p>
    <w:p>
      <w:pPr>
        <w:pStyle w:val="BodyText2"/>
        <w:numPr>
          <w:ilvl w:val="1"/>
          <w:numId w:val="2"/>
        </w:numPr>
        <w:tabs>
          <w:tab w:val="clear" w:pos="360"/>
          <w:tab w:val="left" w:pos="1440" w:leader="none"/>
        </w:tabs>
        <w:rPr>
          <w:bCs w:val="false"/>
          <w:u w:val="none"/>
        </w:rPr>
      </w:pPr>
      <w:r>
        <w:rPr>
          <w:bCs w:val="false"/>
          <w:u w:val="none"/>
        </w:rPr>
        <w:t>Caiaphas, the high priest that year, told them, “You know nothing at all, nor do you take into account that it is expedient for you that one man should die for the people, and that the whole nation perish not.” 11:49 - 50</w:t>
      </w:r>
    </w:p>
    <w:p>
      <w:pPr>
        <w:pStyle w:val="BodyText2"/>
        <w:numPr>
          <w:ilvl w:val="2"/>
          <w:numId w:val="2"/>
        </w:numPr>
        <w:tabs>
          <w:tab w:val="clear" w:pos="360"/>
          <w:tab w:val="left" w:pos="2160" w:leader="none"/>
        </w:tabs>
        <w:rPr>
          <w:bCs w:val="false"/>
          <w:u w:val="none"/>
        </w:rPr>
      </w:pPr>
      <w:r>
        <w:rPr>
          <w:bCs w:val="false"/>
          <w:u w:val="none"/>
        </w:rPr>
        <w:t>He didn’t say this of himself, but being high priest that year, he prophesied that Jesus would die for the nation; and not for the nation only, but that He might also gather together into one the children of God that are scattered abroad. 11:51 - 52</w:t>
      </w:r>
    </w:p>
    <w:p>
      <w:pPr>
        <w:pStyle w:val="BodyText2"/>
        <w:numPr>
          <w:ilvl w:val="3"/>
          <w:numId w:val="2"/>
        </w:numPr>
        <w:tabs>
          <w:tab w:val="clear" w:pos="360"/>
          <w:tab w:val="left" w:pos="2880" w:leader="none"/>
        </w:tabs>
        <w:rPr>
          <w:bCs w:val="false"/>
          <w:u w:val="none"/>
        </w:rPr>
      </w:pPr>
      <w:r>
        <w:rPr>
          <w:bCs w:val="false"/>
          <w:u w:val="none"/>
        </w:rPr>
        <w:t>So from that day forth they took counsel that they might put Him to death. 11:53</w:t>
      </w:r>
    </w:p>
    <w:p>
      <w:pPr>
        <w:pStyle w:val="BodyText2"/>
        <w:numPr>
          <w:ilvl w:val="0"/>
          <w:numId w:val="2"/>
        </w:numPr>
        <w:tabs>
          <w:tab w:val="clear" w:pos="360"/>
          <w:tab w:val="left" w:pos="720" w:leader="none"/>
        </w:tabs>
        <w:rPr>
          <w:bCs w:val="false"/>
          <w:u w:val="none"/>
        </w:rPr>
      </w:pPr>
      <w:r>
        <w:rPr>
          <w:bCs w:val="false"/>
          <w:u w:val="none"/>
        </w:rPr>
        <w:t>As a result, Jesus no more walked openly among the Jews, but went into the country near the wilderness, into a city called Ephraim; and tarried there with His disciples. 11:54</w:t>
      </w:r>
    </w:p>
    <w:sectPr>
      <w:footerReference w:type="even" r:id="rId2"/>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0" distT="0" distB="0" distL="0" distR="0" simplePos="0" locked="0" layoutInCell="0" allowOverlap="1" relativeHeight="7">
              <wp:simplePos x="0" y="0"/>
              <wp:positionH relativeFrom="column">
                <wp:posOffset>5080</wp:posOffset>
              </wp:positionH>
              <wp:positionV relativeFrom="paragraph">
                <wp:posOffset>-8890</wp:posOffset>
              </wp:positionV>
              <wp:extent cx="698500" cy="143510"/>
              <wp:effectExtent l="5080" t="0" r="0" b="0"/>
              <wp:wrapSquare wrapText="largest"/>
              <wp:docPr id="1" name=""/>
              <a:graphic xmlns:a="http://schemas.openxmlformats.org/drawingml/2006/main">
                <a:graphicData uri="http://schemas.microsoft.com/office/word/2010/wordprocessingShape">
                  <wps:wsp>
                    <wps:cNvSpPr txBox="1"/>
                    <wps:spPr>
                      <a:xfrm>
                        <a:off x="0" y="0"/>
                        <a:ext cx="698400" cy="143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4pt;margin-top:-0.7pt;width:54.95pt;height:11.25pt;mso-wrap-style:none;v-text-anchor:middle" type="_x0000_t202">
              <v:textbox>
                <w:txbxContent>
                  <w:p>
                    <w:pPr>
                      <w:overflowPunct w:val="false"/>
                      <w:rPr/>
                    </w:pPr>
                    <w:r>
                      <w:rPr>
                        <w:sz w:val="24"/>
                        <w:kern w:val="2"/>
                        <w:szCs w:val="24"/>
                        <w:bCs w:val="false"/>
                        <w:rFonts w:ascii="Liberation Serif" w:hAnsi="Liberation Serif" w:eastAsia="Noto Sans" w:cs="Noto Sans Devanagari"/>
                        <w:lang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5">
              <wp:simplePos x="0" y="0"/>
              <wp:positionH relativeFrom="rightMargin">
                <wp:posOffset>-876935</wp:posOffset>
              </wp:positionH>
              <wp:positionV relativeFrom="paragraph">
                <wp:posOffset>3810</wp:posOffset>
              </wp:positionV>
              <wp:extent cx="876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76935" cy="146685"/>
                      </a:xfrm>
                      <a:prstGeom prst="rect"/>
                      <a:solidFill>
                        <a:srgbClr val="FFFFFF">
                          <a:alpha val="0"/>
                        </a:srgbClr>
                      </a:solidFill>
                    </wps:spPr>
                    <wps:txbx>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05pt;height:11.55pt;mso-wrap-distance-left:0pt;mso-wrap-distance-right:0pt;mso-wrap-distance-top:0pt;mso-wrap-distance-bottom:0pt;margin-top:0.3pt;mso-position-vertical-relative:text;margin-left:-69.05pt;mso-position-horizontal-relative:text">
              <v:fill opacity="0f"/>
              <v:textbox inset="0in,0in,0in,0in">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20435</wp:posOffset>
              </wp:positionH>
              <wp:positionV relativeFrom="paragraph">
                <wp:posOffset>3810</wp:posOffset>
              </wp:positionV>
              <wp:extent cx="8293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0.3pt;mso-position-vertical-relative:text;margin-left:474.05pt;mso-position-horizontal-relative:page">
              <v:fill opacity="0f"/>
              <v:textbox inset="0in,0in,0in,0in">
                <w:txbxContent>
                  <w:p>
                    <w:pPr>
                      <w:pStyle w:val="Footer"/>
                      <w:rPr>
                        <w:rStyle w:val="PageNumber"/>
                      </w:rPr>
                    </w:pPr>
                    <w:r>
                      <w:rPr>
                        <w:rStyle w:val="PageNumber"/>
                      </w:rPr>
                      <w:t xml:space="preserve">Lesson 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Courier New" w:hAnsi="Courier New"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5z0">
    <w:name w:val="WW8Num5z0"/>
    <w:qFormat/>
    <w:rPr>
      <w:rFonts w:ascii="Wingdings" w:hAnsi="Wingdings" w:eastAsia="Times New Roman" w:cs="Arial"/>
      <w:u w:val="none"/>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09:00Z</dcterms:created>
  <dc:creator>W Hastings</dc:creator>
  <dc:description/>
  <cp:keywords/>
  <dc:language>en-US</dc:language>
  <cp:lastModifiedBy>William Hastings</cp:lastModifiedBy>
  <cp:lastPrinted>2006-01-29T13:00:00Z</cp:lastPrinted>
  <dcterms:modified xsi:type="dcterms:W3CDTF">2006-03-13T13:38:00Z</dcterms:modified>
  <cp:revision>2</cp:revision>
  <dc:subject/>
  <dc:title>Lesson 3 – January 9, 2005</dc:title>
</cp:coreProperties>
</file>