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jc w:val="center"/>
        <w:rPr/>
      </w:pPr>
      <w:r>
        <w:rPr>
          <w:rStyle w:val="CommentReference"/>
          <w:rFonts w:cs="Arial" w:ascii="Arial" w:hAnsi="Arial"/>
          <w:b/>
          <w:sz w:val="22"/>
        </w:rPr>
        <w:t>Lesson 2</w:t>
      </w:r>
      <w:r>
        <w:rPr>
          <w:rStyle w:val="CommentReference"/>
          <w:rFonts w:cs="Arial" w:ascii="Arial" w:hAnsi="Arial"/>
          <w:b/>
          <w:vanish/>
          <w:sz w:val="22"/>
        </w:rPr>
        <w:t>–222222222</w:t>
      </w:r>
      <w:r>
        <w:rPr>
          <w:rFonts w:cs="Arial" w:ascii="Arial" w:hAnsi="Arial"/>
          <w:b/>
          <w:bCs w:val="false"/>
          <w:sz w:val="22"/>
        </w:rPr>
        <w:t xml:space="preserve"> - April 9, 2006</w:t>
      </w:r>
    </w:p>
    <w:p>
      <w:pPr>
        <w:pStyle w:val="Heading1"/>
        <w:tabs>
          <w:tab w:val="clear" w:pos="360"/>
          <w:tab w:val="left" w:pos="0" w:leader="none"/>
        </w:tabs>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rPr/>
      </w:pPr>
      <w:r>
        <w:rPr/>
        <w:t>~ The Life Of Christ, Part 2 ~</w:t>
      </w:r>
    </w:p>
    <w:p>
      <w:pPr>
        <w:pStyle w:val="Normal"/>
        <w:jc w:val="center"/>
        <w:rPr>
          <w:rFonts w:ascii="Arial" w:hAnsi="Arial" w:cs="Arial"/>
          <w:b/>
          <w:b/>
          <w:bCs w:val="false"/>
          <w:sz w:val="22"/>
        </w:rPr>
      </w:pPr>
      <w:r>
        <w:rPr>
          <w:rFonts w:cs="Arial" w:ascii="Arial" w:hAnsi="Arial"/>
          <w:b/>
          <w:bCs w:val="false"/>
          <w:sz w:val="22"/>
        </w:rPr>
        <w:t>The Close Of Jesus’ Ministry</w:t>
      </w:r>
    </w:p>
    <w:p>
      <w:pPr>
        <w:pStyle w:val="Normal"/>
        <w:jc w:val="center"/>
        <w:rPr>
          <w:rFonts w:ascii="Arial" w:hAnsi="Arial" w:cs="Arial"/>
          <w:b/>
          <w:b/>
          <w:bCs w:val="false"/>
          <w:sz w:val="22"/>
        </w:rPr>
      </w:pPr>
      <w:r>
        <w:rPr>
          <w:rFonts w:cs="Arial" w:ascii="Arial" w:hAnsi="Arial"/>
          <w:b/>
          <w:bCs w:val="false"/>
          <w:sz w:val="22"/>
        </w:rPr>
        <w:t>In Jerusalem:</w:t>
      </w:r>
    </w:p>
    <w:p>
      <w:pPr>
        <w:pStyle w:val="Normal"/>
        <w:jc w:val="center"/>
        <w:rPr>
          <w:rFonts w:ascii="Arial" w:hAnsi="Arial" w:cs="Arial"/>
          <w:b/>
          <w:b/>
          <w:bCs w:val="false"/>
          <w:sz w:val="22"/>
        </w:rPr>
      </w:pPr>
      <w:r>
        <w:rPr>
          <w:rFonts w:cs="Arial" w:ascii="Arial" w:hAnsi="Arial"/>
          <w:b/>
          <w:bCs w:val="false"/>
          <w:sz w:val="22"/>
        </w:rPr>
        <w:t>Jesus Compares His Father And The Jews’ Father - John 8:21 - 59</w:t>
      </w:r>
    </w:p>
    <w:p>
      <w:pPr>
        <w:pStyle w:val="Normal"/>
        <w:jc w:val="center"/>
        <w:rPr>
          <w:rFonts w:ascii="Arial" w:hAnsi="Arial" w:cs="Arial"/>
          <w:b/>
          <w:b/>
          <w:bCs w:val="false"/>
          <w:sz w:val="22"/>
        </w:rPr>
      </w:pPr>
      <w:r>
        <w:rPr>
          <w:rFonts w:cs="Arial" w:ascii="Arial" w:hAnsi="Arial"/>
          <w:b/>
          <w:bCs w:val="false"/>
          <w:sz w:val="22"/>
        </w:rPr>
        <w:t>Jesus Heals A Man Born Blind - John 9:1 - 41</w:t>
      </w:r>
    </w:p>
    <w:p>
      <w:pPr>
        <w:pStyle w:val="Normal"/>
        <w:jc w:val="center"/>
        <w:rPr>
          <w:rFonts w:ascii="Arial" w:hAnsi="Arial" w:cs="Arial"/>
          <w:b/>
          <w:b/>
          <w:bCs w:val="false"/>
          <w:sz w:val="22"/>
        </w:rPr>
      </w:pPr>
      <w:r>
        <w:rPr>
          <w:rFonts w:cs="Arial" w:ascii="Arial" w:hAnsi="Arial"/>
          <w:b/>
          <w:bCs w:val="false"/>
          <w:sz w:val="22"/>
        </w:rPr>
        <w:t>Jesus Is The Good Shepherd - John 10:1 - 21</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93 – 9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January 8,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In the Fall about 6 months before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In Jerusalem Teaching In the Temple (John 8:59):</w:t>
      </w:r>
    </w:p>
    <w:p>
      <w:pPr>
        <w:pStyle w:val="Normal"/>
        <w:rPr>
          <w:rFonts w:ascii="Arial" w:hAnsi="Arial" w:cs="Arial"/>
          <w:b/>
          <w:b/>
          <w:bCs w:val="false"/>
          <w:sz w:val="22"/>
          <w:u w:val="single"/>
        </w:rPr>
      </w:pPr>
      <w:r>
        <w:rPr>
          <w:rFonts w:cs="Arial" w:ascii="Arial" w:hAnsi="Arial"/>
          <w:b/>
          <w:bCs w:val="false"/>
          <w:sz w:val="22"/>
          <w:u w:val="single"/>
        </w:rPr>
        <w:t>Jesus Compares His Father And The Jews’ Father (pg. 93 - 95) John 8:21 - 5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aid He would go away; they would seek, but not find Him. They would die in their sin. Where He went they could not come. 8:2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Jews wondered if He would kill Himself. 8:2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was from above: not of this world; they were from beneath: of this world. 8:2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said unless they believed “That I am He”, they would die in their sins. 8:2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y asked who He was; He replied that He had been telling them who He was from the beginning. 8:2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re were many things Jesus had to speak and judge about them, but He was speaking what the True One who sent Him had told Him to speak. 8:2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y did not understand that He referred to the Heavenly Father. 8:27</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told them they would understand and know who He was after they had crucified Him (lifted Him up). 8:28</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One that sent Him would not leave Him alone, because He (Jesus) always did what pleased Him (the Father). 8:2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s He spoke these things, many believed on Him. 8:3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told the believing Jews that if they would abide in His word then they would truly be His disciples; they would know the truth and the truth would make them free. 8:31 - 3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replied they were Abraham’s seed and had never been in bondage to any man, and wondered what He meant by His saying, “You shall be made free”. 8:3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said everyone who commits sin is the bondservant of sin. 8:34</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A bondservant does not live in the house forever, but the son abides forever. 8:3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said if the Son made them free, they would be free indeed. 8:36</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lthough they were Abraham’s seed they sought to kill Him, because His word did not have free course in them. (He was the fulfillment of the seed promise.) 8:3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spoke what He had seen with His Father; they also did what they heard from their father. 8:3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y claimed Abraham as their father; Jesus said if they were Abraham’s children they would do the works of Abraham. 8:3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spoke the truth He heard from God and they sought to kill Him. Abraham did (would do) no such thing. 8:4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said they were doing the works of their father; they claimed to be not born of fornication, but had one Father who was God. 8:4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said if God was their Father they would love Him, because he came not of Himself, but from God the Father who sent Him. 8:4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said they could not understand His speech, because they could not hear His word. 8:43</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He said they were of their father the devil, and the lusts of the devil was their will to do. He was a murderer from the beginning, he stands not in truth, because there is no truth in him. He always speaks lies: he is the father of all liars. 8:4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poke truth, but they did not believe Him. 8:4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Could any of them convict Him of sin? If He spoke truth why didn’t they believe Him. 8:4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ny who is of God will hear the words of God; they did not hear because they were not of God. 8:4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accused Jesus of being a Samaritan and having a devil. 8:4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denied having a demon and said He honored His Father, but they were dishonoring Him. 8:4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sought no glory, but there is One who seeks and judges. 8:50</w:t>
      </w:r>
    </w:p>
    <w:p>
      <w:pPr>
        <w:pStyle w:val="Normal"/>
        <w:numPr>
          <w:ilvl w:val="1"/>
          <w:numId w:val="2"/>
        </w:numPr>
        <w:tabs>
          <w:tab w:val="clear" w:pos="360"/>
          <w:tab w:val="left" w:pos="1440" w:leader="none"/>
        </w:tabs>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He said, “If a man keeps my word, he shall never see death”. 8:5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Now the Jews were sure He had a demon. Abraham and the prophets were dead and He was saying a man who kept His word would never see death. 8:52</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Do you think you are greater than Abraham and the prophets who all died?” “Who do you make yourself to be?” 8:5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said His glory was nothing if it came from Himself. It was His Father, whom they claimed to be their God, who glorified Him. 8:5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said He knew the Father and kept His word, but they did not. If Jesus said He didn’t know the Father, He would be as much a liar as they were in saying they did know the Father. 8:5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told them Abraham saw His day and rejoiced over it (through the promise) and was glad. 8:56, Gal. 3:6 - 8, 16 - 17, Heb. 11:8 - 10, 13 - 1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y asked, “How could you see Abraham? You are not yet 50 years old.” 8:57</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answered, “Before Abraham was born, I AM!” 8:5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y took up stones to throw at Him, but he slipped away (hid himself) and went out of the Temple. 8:5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Heals A Man Born Blind (pg. 95 - 96) John 9:1 - 41</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passed a man born blind. 9: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It was the Sabbath day. 9:1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is disciples asked if he or his parents had sinned. 9: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said neither, but that the works of God could be shown in him. 9: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e must work God’s work while we can: night is coming when no man can work. 9: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is the light of the world when He is in the world. 9:5</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anointed the man’s eyes with clay he made from spitting on the ground. 9: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n told him to go wash in the pool of Siloam: which he did and came away seeing. 9:7</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Neighbors and people who knew him, recognized the man as formerly the beggar. 9:8</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Some said he was the same man, some said he just looked like him, but the man said, “I am he”. 9: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asked how he got his eyesight. 9:1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told them the man named Jesus put clay on his eyes; told him to go wash; he did and received sight. 9:1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asked where Jesus was; the man said he didn’t know. 9:12</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y brought the man to the Pharisees. Jesus had done it on the Sabbath day. 9:13 - 1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Pharisees asked the man how he got his sight. He gave them the same account. 9:1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Some Pharisees said Jesus was not from God because he didn’t keep the Sabbath. Others asked how He could do such signs if he were a sinner. They were divided. 9:1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asked the formerly blind man what he thought about Jesus. He said Jesus was a prophet. 9:1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didn’t believe he had been blind and had received his sight until they called his parents. 9:1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y asked them if the man was their son and if he was born blind how was it he could now see. 9:19</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is parents identified him as their son and declared he had been born blind, but how he was now able to see or who opened his eyes, they did not know. They said to ask him, he was able to answer for himself. 9:20 - 21</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They said this because they feared the Jews who had said any one who confessed Him to be the Christ, would be put out of the synagogue. 9:22</w:t>
      </w:r>
    </w:p>
    <w:p>
      <w:pPr>
        <w:pStyle w:val="Normal"/>
        <w:numPr>
          <w:ilvl w:val="5"/>
          <w:numId w:val="2"/>
        </w:numPr>
        <w:tabs>
          <w:tab w:val="clear" w:pos="360"/>
          <w:tab w:val="left" w:pos="4320" w:leader="none"/>
        </w:tabs>
        <w:rPr>
          <w:rFonts w:ascii="Arial" w:hAnsi="Arial" w:cs="Arial"/>
          <w:b/>
          <w:b/>
          <w:bCs w:val="false"/>
          <w:sz w:val="22"/>
        </w:rPr>
      </w:pPr>
      <w:r>
        <w:rPr>
          <w:rFonts w:cs="Arial" w:ascii="Arial" w:hAnsi="Arial"/>
          <w:b/>
          <w:bCs w:val="false"/>
          <w:sz w:val="22"/>
        </w:rPr>
        <w:t>So they said, “He is of age, ask him.” 9:2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called the man again and told him to give God the glory, because they knew Jesus was a sinner. 9:2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man replied that he didn’t know if Jesus was a sinner or not, but he did know he had been blind and could now see. 9:2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asked him what Jesus had done to him. How did He open his eyes? 9:2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man said he had already told and they didn’t listen the first time. Would they now hear (believe) and become Jesus’ disciples? 9:27</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y reviled him saying, “You are his disciple, but we are Moses’ disciples”. “We know God spoke to Moses, but we don’t know here this man came from.” 9:28 - 2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man told the Pharisees it was a marvel that they didn’t know where a man that could do such a sign came from. 9:3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went on to say, “We know that God doesn’t hear sinners, but if any be a worshiper of God, and does His will, him He will hear.” 9:3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Since the world began it was never heard that any one opened the eyes of one born blind.” 9:3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f this man were not from God, He could do nothing.” 9:3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Pharisees rudely told the man he had been totally born in sin and was in no position to teach them, and they threw him out. 9:3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heard about it and found the man and asked him if he believed on the Son of God. 9:3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asked, “Who is He Lord, that I may believe on Him?” 9:3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told him he had both seen Him and it was Him he was speaking with at that very moment. 9:3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man said, “Lord, I believe”. And he worshiped Jesus. 9:3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aid He came into the world so those unable to see could see, and those who were able to see, would become blind. 9:3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Some Pharisees there with Him asked if He considered them to be blind. 9:4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told them if they were blind, they would have no sin, but since they said they could see, their sin remained with them. 9:4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Is The Good Shepherd (pg. 96 - 98) John 10:1 - 21</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one who enters the sheepfold by some way other than the door is a thief and a robber. 10: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shepherd enters by the door. 10: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porter opens and lets him in. He calls them by name and the sheep recognize his voice and he leads them out. 10: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en they are all out he leads them and they follow because they know his voice. 10: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y will flee from a stranger and not follow him. 10:5</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poke this parable, but they did not understand it. 10:6</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n he told them, “I am the door of the sheep”. 10: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All that came before me are thieves and robbers, but the sheep did not hear them.” 10:8</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 am the door: all who come in by me shall be saved, and shall go out and find pasture.” 10: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he only reason a thief comes is to steal, kill and destroy: I came that they may have life, and have life abundantly.” 10:1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 am the good shepherd: the good shepherd will lay down His life for the sheep.” 10:1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 hireling will not risk his life to save the sheep when they are attacked by a wolf, but will flee and leave them to be scattered and taken. He flees because he is a hireling and does not own (care for) the sheep. 10:12 - 1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 am the good shepherd, I know My own and My own know Me, even as the Father knows Me and I know the Father; and I lay down My life for the sheep.” 10:14 - 1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 have other sheep (Gentiles) that are not of this fold. I must bring them also and they shall hear My voice and shall become one flock, one shepherd.” 10:1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his is why the Father loves Me, because I lay down My life that I may take it again.” 10:17</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No one takes it from Me, I lay it down of Myself. I have power to lay it down and I have power to take it again. This commandment I received from My Father.” 10:1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Because of these words there arose a division among the Jews. 10:1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Many were saying He is mad and has a demon, why listen to Him? 10:2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Others said, “These are not the words of one possessed with a demon. Can a demon open the eyes of the blind?” 10: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Wingdings" w:hAnsi="Wingding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8:47:00Z</dcterms:created>
  <dc:creator>W Hastings</dc:creator>
  <dc:description/>
  <cp:keywords/>
  <dc:language>en-US</dc:language>
  <cp:lastModifiedBy>William Hastings</cp:lastModifiedBy>
  <cp:lastPrinted>2005-09-21T15:27:00Z</cp:lastPrinted>
  <dcterms:modified xsi:type="dcterms:W3CDTF">2006-03-13T13:18:00Z</dcterms:modified>
  <cp:revision>2</cp:revision>
  <dc:subject/>
  <dc:title>Lesson 3 – January 9, 2005</dc:title>
</cp:coreProperties>
</file>