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Table Of Contents</w:t>
      </w:r>
    </w:p>
    <w:p>
      <w:pPr>
        <w:pStyle w:val="Heading1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Quarter 10 – “Sir, We Would See Jesus”</w:t>
      </w:r>
    </w:p>
    <w:p>
      <w:pPr>
        <w:pStyle w:val="Heading1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The Life of Christ, Part 2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u w:val="single"/>
        </w:rPr>
        <w:t>Map:</w:t>
      </w:r>
      <w:r>
        <w:rPr>
          <w:rFonts w:cs="Arial" w:ascii="Arial" w:hAnsi="Arial"/>
          <w:b/>
          <w:bCs/>
          <w:sz w:val="22"/>
        </w:rPr>
        <w:tab/>
      </w:r>
      <w:r>
        <w:rPr>
          <w:rFonts w:cs="Arial" w:ascii="Arial" w:hAnsi="Arial"/>
          <w:sz w:val="22"/>
        </w:rPr>
        <w:t>Palestine In The Days Of Chris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pages in parentheses below refer to brother Waldron’s book entitled “Sir, We Would See Jesus”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Foundation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lass</w:t>
        <w:tab/>
        <w:tab/>
        <w:t>Lesson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u w:val="single"/>
        </w:rPr>
        <w:t>Date:</w:t>
      </w:r>
      <w:r>
        <w:rPr>
          <w:rFonts w:cs="Arial" w:ascii="Arial" w:hAnsi="Arial"/>
          <w:b/>
          <w:bCs/>
          <w:sz w:val="22"/>
        </w:rPr>
        <w:tab/>
        <w:tab/>
      </w:r>
      <w:r>
        <w:rPr>
          <w:rFonts w:cs="Arial" w:ascii="Arial" w:hAnsi="Arial"/>
          <w:b/>
          <w:bCs/>
          <w:sz w:val="22"/>
          <w:u w:val="single"/>
        </w:rPr>
        <w:t>Date:</w:t>
      </w:r>
      <w:r>
        <w:rPr>
          <w:rFonts w:cs="Arial" w:ascii="Arial" w:hAnsi="Arial"/>
          <w:b/>
          <w:bCs/>
          <w:sz w:val="22"/>
        </w:rPr>
        <w:tab/>
        <w:tab/>
      </w:r>
      <w:r>
        <w:rPr>
          <w:rFonts w:cs="Arial" w:ascii="Arial" w:hAnsi="Arial"/>
          <w:b/>
          <w:bCs/>
          <w:sz w:val="22"/>
          <w:u w:val="single"/>
        </w:rPr>
        <w:t>Lesson To Be Studied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n. 1, ’06</w:t>
        <w:tab/>
        <w:t>Apr. 2, ’06</w:t>
        <w:tab/>
        <w:t>Overview: Life Of Christ, Part 1.</w:t>
      </w:r>
    </w:p>
    <w:p>
      <w:pPr>
        <w:pStyle w:val="Normal"/>
        <w:ind w:left="28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e brother Waldron’s Outline Pages vii - xi. I - IV.</w:t>
      </w:r>
    </w:p>
    <w:p>
      <w:pPr>
        <w:pStyle w:val="Normal"/>
        <w:ind w:left="2160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n. 4, ’06</w:t>
        <w:tab/>
        <w:t>Apr. 5, ’06</w:t>
        <w:tab/>
        <w:t>1 - John 7:1 - 8:20 (pg. 88 - 93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n. 8, ’06</w:t>
        <w:tab/>
        <w:t>Apr. 9, ’06</w:t>
        <w:tab/>
        <w:t>2 - John 8:21 - 10:21 (pg. 93 - 98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n. 11, ’06</w:t>
        <w:tab/>
        <w:t>Apr. 12, ’06</w:t>
        <w:tab/>
        <w:t>3 - Luke 10:1 - 12:21 (pg. 98 - 105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n. 15, ’06</w:t>
        <w:tab/>
        <w:t>Apr. 16, ’06</w:t>
        <w:tab/>
        <w:t>4 - Luke 12:22 - 13:35, John 10:22 - 39 (pg. 105 - 110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n. 18, ’06</w:t>
        <w:tab/>
        <w:t>Apr. 19, ’06</w:t>
        <w:tab/>
        <w:t>5 - John 10:40 - 42, Luke 14:1 - 16:18 (pg. 110 - 115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n. 22, ’06</w:t>
        <w:tab/>
        <w:t>Apr. 23, ’06</w:t>
        <w:tab/>
        <w:t>6 - Luke 16:19 - 17:10, John 11:1 - 54 (pg. 115 - 120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ospel Meeting In Progress - No Classes Jan. 25, 200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n. 29, ’06</w:t>
        <w:tab/>
        <w:t>Apr. 26, ’06</w:t>
        <w:tab/>
        <w:t>7 - Luke 17:11 - 18:17, Mark 10:1 - 16, Matt. 19:1 - 15 (pg. 120 - 124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eb. 1, ’06</w:t>
        <w:tab/>
        <w:t>Apr. 30, ’06</w:t>
        <w:tab/>
        <w:t>8 - Mark 10:17 - 52, Luke 18:18 - 19:28, Matt. 19:16 - 20:34 (pg. 124 - 128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eb. 5, ’06</w:t>
        <w:tab/>
        <w:t>May 3, ’06</w:t>
        <w:tab/>
        <w:t>9 - John 11:55 - 12:19, Mark 11:12 - 18; 14:1 - 11, Matt. 21:1 - 11, 14 - 19a; 26:6 - 13, Luke 19:29 - 48 (pg. 129 - 133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eb. 8, ’06</w:t>
        <w:tab/>
        <w:t>May 7, ’06</w:t>
        <w:tab/>
        <w:t>10 - John 12:20 - 50, Mark 11:19 - 12:17, Matt. 21:19b - 22:22, Luke 20:1 - 26; 21:37 - 38 (pg. 133 - 139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eb. 12, ’06</w:t>
        <w:tab/>
        <w:t>May 10, ’06</w:t>
        <w:tab/>
        <w:t>11 - Mark 12:18 - 12:44, Matt. 22:23 - 23:39, Luke 20:27 - 21:4 (pg. 139 - 144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eb. 15, ’06</w:t>
        <w:tab/>
        <w:t>May 14, ’06</w:t>
        <w:tab/>
        <w:t>12 - Mark 13, Matt. 24, Luke 21:5 - 36 (pg. 144 - 150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eb. 19, ’06</w:t>
        <w:tab/>
        <w:t>May 17, ’06</w:t>
        <w:tab/>
        <w:t>13 - Matt. 25:1 - 26:20, Mark 14:1 - 2, 10 - 17, Luke 22:1 - 16, John 13:1 - 17 (pg. 150 - 156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eb. 22, ’06</w:t>
        <w:tab/>
        <w:t>May 21, ’06</w:t>
        <w:tab/>
        <w:t>14 - Mark 14:18 - 31, Matt. 26:21 - 35, Luke 22:21 - 22:38, John 14 (pg. 156 - 161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eb. 26, ’06</w:t>
        <w:tab/>
        <w:t>May 24, ’06</w:t>
        <w:tab/>
        <w:t>15 - John 15, 16, 17 (pg. 161 - 164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Mar. 1, ’06</w:t>
        <w:tab/>
        <w:t>May 28, ’06</w:t>
        <w:tab/>
        <w:t>16 - Mark 14:32 - 15:1, Matt. 26:36 - 27:10, Luke 22:39 - 22:71, John 18:1 - 18 - 27, Acts 1:18 - 19 (pg. 164 - 169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. 5, ’06</w:t>
        <w:tab/>
        <w:t>May 31, ’06</w:t>
        <w:tab/>
        <w:t>17 - Matt. 27:2, 11 - 23, 27 - 31, Mark 15:1 - 19, Luke 23:1 - 22, John 18:28 - 19:3 (pg. 169 - 173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. 8, ’06</w:t>
        <w:tab/>
        <w:t>June 4, ’06</w:t>
        <w:tab/>
        <w:t>18 - Mark 15:12 - 15, 20 - 32, Matt. 27:22 - 26; 27:31 - 44, Luke 23:20 - 43, John 19:4 - 27 (pg. 173 - 179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. 12, ’06</w:t>
        <w:tab/>
        <w:t>June 7, ’06</w:t>
        <w:tab/>
        <w:t>19 - Mark 15:33 - 47, Matt. 27:45 - 66, Luke 23:44 - 56, John 19:28 - 42 (pg. 179 - 182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. 15, ’06</w:t>
        <w:tab/>
        <w:t>June 11, ’06</w:t>
        <w:tab/>
        <w:t>20 - Matt. 28:1 - 15, Mark 16:1 - 11, Luke 24:1 - 12, John 20:1 - 18 (pg. 183 - 187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. 19, ’06</w:t>
        <w:tab/>
        <w:t>June 14, ’06</w:t>
        <w:tab/>
        <w:t>21 - Mark 16:12 - 14, Luke 24:13 - 43, John 20:19 - 31, John 21, 1 Cor. 15:5 - 7 (pg. 188 - 194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. 22, ’06</w:t>
        <w:tab/>
        <w:t>June 18, ’06</w:t>
        <w:tab/>
        <w:t>22 - Mark 16:14 - 18, Matt. 28:16 - 20, Luke 24:44 - 53, Acts 1:9 - 12, Rev. 4 - 5 (pg. 194 - 198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Gospel Meeting In Progress - No Classes Wednesday, June 2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. 26, ’06</w:t>
        <w:tab/>
        <w:t>June 25, ’06</w:t>
        <w:tab/>
        <w:t>Extra Sessions Are For Catch-up &amp; Revie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. 29, ’06</w:t>
        <w:tab/>
        <w:t>June 28, ‘0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2240" w:h="15840"/>
      <w:pgMar w:left="1440" w:right="1152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9288" w:leader="none"/>
      </w:tabs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13:41:00Z</dcterms:created>
  <dc:creator>Wayne Holt</dc:creator>
  <dc:description/>
  <cp:keywords/>
  <dc:language>en-US</dc:language>
  <cp:lastModifiedBy>William Hastings</cp:lastModifiedBy>
  <cp:lastPrinted>2006-03-14T19:58:00Z</cp:lastPrinted>
  <dcterms:modified xsi:type="dcterms:W3CDTF">2006-03-15T23:08:00Z</dcterms:modified>
  <cp:revision>5</cp:revision>
  <dc:subject/>
  <dc:title>Quarter x –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