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Lesson 8</w:t>
      </w:r>
      <w:r>
        <w:rPr>
          <w:rStyle w:val="CommentReference"/>
          <w:rFonts w:cs="Arial" w:ascii="Arial" w:hAnsi="Arial"/>
          <w:b/>
          <w:vanish/>
          <w:sz w:val="22"/>
        </w:rPr>
        <w:t>–222222222</w:t>
      </w:r>
      <w:r>
        <w:rPr>
          <w:rFonts w:cs="Arial" w:ascii="Arial" w:hAnsi="Arial"/>
          <w:b/>
          <w:bCs w:val="false"/>
          <w:sz w:val="22"/>
        </w:rPr>
        <w:t xml:space="preserve"> - April 30,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pPr>
      <w:r>
        <w:rPr>
          <w:rFonts w:cs="Arial" w:ascii="Arial" w:hAnsi="Arial"/>
          <w:b/>
          <w:sz w:val="22"/>
        </w:rPr>
        <w:t>*The Close Of Jesus’ Ministry</w:t>
      </w:r>
      <w:r>
        <w:rPr>
          <w:rFonts w:cs="Arial" w:ascii="Arial" w:hAnsi="Arial"/>
          <w:b/>
          <w:bCs w:val="false"/>
          <w:sz w:val="22"/>
        </w:rPr>
        <w:t>*</w:t>
      </w:r>
    </w:p>
    <w:p>
      <w:pPr>
        <w:pStyle w:val="Normal"/>
        <w:jc w:val="center"/>
        <w:rPr>
          <w:rFonts w:ascii="Arial" w:hAnsi="Arial" w:cs="Arial"/>
          <w:b/>
          <w:b/>
          <w:bCs w:val="false"/>
          <w:sz w:val="22"/>
        </w:rPr>
      </w:pPr>
      <w:r>
        <w:rPr>
          <w:rFonts w:cs="Arial" w:ascii="Arial" w:hAnsi="Arial"/>
          <w:b/>
          <w:bCs w:val="false"/>
          <w:sz w:val="22"/>
        </w:rPr>
        <w:t>Jesus' Journey To Jerusalem:</w:t>
      </w:r>
    </w:p>
    <w:p>
      <w:pPr>
        <w:pStyle w:val="Normal"/>
        <w:jc w:val="center"/>
        <w:rPr>
          <w:rFonts w:ascii="Arial" w:hAnsi="Arial" w:cs="Arial"/>
          <w:b/>
          <w:b/>
          <w:bCs w:val="false"/>
          <w:sz w:val="22"/>
        </w:rPr>
      </w:pPr>
      <w:r>
        <w:rPr>
          <w:rFonts w:cs="Arial" w:ascii="Arial" w:hAnsi="Arial"/>
          <w:b/>
          <w:bCs w:val="false"/>
          <w:sz w:val="22"/>
        </w:rPr>
        <w:t>The Rich Young Ruler; Peril Of Riches; Reward Of Following The Lord – Mark 10:17 – 31, Matthew 19:16 – 20:16, Luke 18:18 – 30</w:t>
      </w:r>
    </w:p>
    <w:p>
      <w:pPr>
        <w:pStyle w:val="Normal"/>
        <w:jc w:val="center"/>
        <w:rPr>
          <w:rFonts w:ascii="Arial" w:hAnsi="Arial" w:cs="Arial"/>
          <w:b/>
          <w:b/>
          <w:bCs w:val="false"/>
          <w:sz w:val="22"/>
        </w:rPr>
      </w:pPr>
      <w:r>
        <w:rPr>
          <w:rFonts w:cs="Arial" w:ascii="Arial" w:hAnsi="Arial"/>
          <w:b/>
          <w:bCs w:val="false"/>
          <w:sz w:val="22"/>
        </w:rPr>
        <w:t>Jesus Again Foretells His Death And Resurrection – Mark 10:32 – 34, Matthew 20:17 – 19</w:t>
      </w:r>
    </w:p>
    <w:p>
      <w:pPr>
        <w:pStyle w:val="Normal"/>
        <w:jc w:val="center"/>
        <w:rPr>
          <w:rFonts w:ascii="Arial" w:hAnsi="Arial" w:cs="Arial"/>
          <w:b/>
          <w:b/>
          <w:bCs w:val="false"/>
          <w:sz w:val="22"/>
        </w:rPr>
      </w:pPr>
      <w:r>
        <w:rPr>
          <w:rFonts w:cs="Arial" w:ascii="Arial" w:hAnsi="Arial"/>
          <w:b/>
          <w:bCs w:val="false"/>
          <w:sz w:val="22"/>
        </w:rPr>
        <w:t>Jesus Rebukes The Selfish Request Of James And John – Mark 10:35 – 45, Matthew 20:20 – 28</w:t>
      </w:r>
    </w:p>
    <w:p>
      <w:pPr>
        <w:pStyle w:val="Normal"/>
        <w:jc w:val="center"/>
        <w:rPr>
          <w:rFonts w:ascii="Arial" w:hAnsi="Arial" w:cs="Arial"/>
          <w:b/>
          <w:b/>
          <w:bCs w:val="false"/>
          <w:sz w:val="22"/>
        </w:rPr>
      </w:pPr>
      <w:r>
        <w:rPr>
          <w:rFonts w:cs="Arial" w:ascii="Arial" w:hAnsi="Arial"/>
          <w:b/>
          <w:bCs w:val="false"/>
          <w:sz w:val="22"/>
        </w:rPr>
        <w:t>The Healing Of Bartemaeus The Blind Man And His Companion – Mark 10:46 – 52, Matthew 20:29 – 34, Luke 18:35 – 43</w:t>
      </w:r>
    </w:p>
    <w:p>
      <w:pPr>
        <w:pStyle w:val="Normal"/>
        <w:jc w:val="center"/>
        <w:rPr>
          <w:rFonts w:ascii="Arial" w:hAnsi="Arial" w:cs="Arial"/>
          <w:b/>
          <w:b/>
          <w:bCs w:val="false"/>
          <w:sz w:val="22"/>
        </w:rPr>
      </w:pPr>
      <w:r>
        <w:rPr>
          <w:rFonts w:cs="Arial" w:ascii="Arial" w:hAnsi="Arial"/>
          <w:b/>
          <w:bCs w:val="false"/>
          <w:sz w:val="22"/>
        </w:rPr>
        <w:t>Jesus Meets Zacchaeus; Parable Of The Pounds – Luke 19:1 - 28</w:t>
      </w:r>
    </w:p>
    <w:p>
      <w:pPr>
        <w:pStyle w:val="Normal"/>
        <w:jc w:val="center"/>
        <w:rPr>
          <w:rFonts w:ascii="Arial" w:hAnsi="Arial" w:cs="Arial"/>
          <w:b/>
          <w:b/>
          <w:bCs w:val="false"/>
          <w:sz w:val="22"/>
        </w:rPr>
      </w:pPr>
      <w:r>
        <w:rPr>
          <w:rFonts w:cs="Arial" w:ascii="Arial" w:hAnsi="Arial"/>
          <w:b/>
          <w:bCs w:val="false"/>
          <w:sz w:val="22"/>
        </w:rPr>
        <w:t>(pg. 124 – 128)</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Wednesday, February 1,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Within weeks of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Journey To Jerusalem:</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The Rich Young Ruler; Peril Of Riches; Reward Of Following The Lord (pg. 124 – 125) Mark 10:17 – 31, Matthew 19:16 – 20:16, Luke 18:18 – 3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s Jesus traveled toward Jerusalem a man ran to Him and kneeling before Him asked, “Good Teacher, what shall I do that I may inherit eternal life?” Mk. 10:1, Matt. 19:16, Lk. 18:1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asked why he called Him “Good”, and stated there is none good except God. But if he wanted to enter into eternal life he should keep the commandments. Mk. 10:18, Matt. 19:17, Lk. 18:19</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told him he knew the commandments and repeated them. The man asked which he should keep: Do not kill, Do not commit adultery, Do not steal, Do not bear false witness, Do not defraud, Honor your father and mother, Love your neighbor as yourself. Mk. 10:19, Matt. 19:18 – 19, Lk. 18:20</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e replied he had observed these things all his life and asked what he yet lacked. Mk. 10:20, Matt. 19:20, Lk. 18:2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looked at and loved him and told him there was one thing he lacked: to go and sell whatever he had and give it to the poor; then he would have treasure in heaven, and then he should come and follow Jesus. Mk. 10:21, Matt. 19:21, Lk. 18:22</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At this his countenance fell and he went away sorrowful, because he had many (great) possessions. Mk. 10:22, Matt. 19:22, Lk. 18:23</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seeing him, looked around and remarked to His disciples how hard it was for the rich to enter the kingdom of God. Mk. 10:23, Matt. 19:23, Lk. 18:24</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se  words amazed the disciples and Jesus repeated saying, “Children, how hard is it for them that trust in riches to enter into the kingdom of God!” Mk. 10:24</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t is easier for a camel to go through the eye of a needle, than for a rich man to enter into the kingdom of God.” Mk. 10:25, Matt. 19:24, Lk. 18:25</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 were exceedingly astonished and asked, “Then who can be saved?” Mk. 10:26, Matt. 19:25, Lk. 18:26</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What was impossible with men is possible with God. Mk. 10:27, Matt. 19:26, Lk. 18:27</w:t>
      </w:r>
    </w:p>
    <w:p>
      <w:pPr>
        <w:pStyle w:val="Normal"/>
        <w:numPr>
          <w:ilvl w:val="4"/>
          <w:numId w:val="2"/>
        </w:numPr>
        <w:tabs>
          <w:tab w:val="clear" w:pos="360"/>
          <w:tab w:val="left" w:pos="2160" w:leader="none"/>
        </w:tabs>
        <w:rPr>
          <w:rFonts w:ascii="Arial" w:hAnsi="Arial" w:cs="Arial"/>
          <w:b/>
          <w:b/>
          <w:bCs w:val="false"/>
          <w:i/>
          <w:i/>
          <w:iCs/>
          <w:sz w:val="22"/>
        </w:rPr>
      </w:pPr>
      <w:r>
        <w:rPr>
          <w:rFonts w:cs="Arial" w:ascii="Arial" w:hAnsi="Arial"/>
          <w:b/>
          <w:bCs w:val="false"/>
          <w:i/>
          <w:iCs/>
          <w:sz w:val="22"/>
        </w:rPr>
        <w:t>That is, the problem was with men and not with God.</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Peter spoke up and stated they had left all (their own) to follow Him and he wondered what they would have (in the kingdom). Mk. 10:28, Matt. 19:27, Lk. 18:28</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Jesus told Peter they that followed Him would sit upon twelve thrones, judging the twelve tribes of Israel in the regeneration, when the Son of man sits upon the throne of His glory. Matt. 19:28</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Jesus replied there was no man that had left house, brethren, sisters, mother, father, children or lands for His sake that would not receive an hundred fold now in this time: houses, brethren, sisters, mothers, children and lands, with persecutions; and in the world to come eternal life. Mk. 10:29 – 30, Matt. 19:29, Lk. 18:29 - 30</w:t>
      </w:r>
    </w:p>
    <w:p>
      <w:pPr>
        <w:pStyle w:val="Normal"/>
        <w:numPr>
          <w:ilvl w:val="5"/>
          <w:numId w:val="2"/>
        </w:numPr>
        <w:tabs>
          <w:tab w:val="clear" w:pos="360"/>
          <w:tab w:val="left" w:pos="252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But many that are first shall be last; and the last first.” Mk. 10:31, Matt. 19:30</w:t>
      </w:r>
    </w:p>
    <w:p>
      <w:pPr>
        <w:pStyle w:val="Normal"/>
        <w:numPr>
          <w:ilvl w:val="0"/>
          <w:numId w:val="2"/>
        </w:numPr>
        <w:tabs>
          <w:tab w:val="clear" w:pos="360"/>
          <w:tab w:val="left" w:pos="720" w:leader="none"/>
          <w:tab w:val="left" w:pos="1080" w:leader="none"/>
        </w:tabs>
        <w:rPr>
          <w:rFonts w:ascii="Arial" w:hAnsi="Arial" w:cs="Arial"/>
          <w:b/>
          <w:b/>
          <w:bCs w:val="false"/>
          <w:sz w:val="22"/>
        </w:rPr>
      </w:pPr>
      <w:r>
        <w:rPr>
          <w:rFonts w:cs="Arial" w:ascii="Arial" w:hAnsi="Arial"/>
          <w:b/>
          <w:bCs w:val="false"/>
          <w:sz w:val="22"/>
        </w:rPr>
        <w:t>Jesus said the kingdom of heaven is like a man who was a house holder; he went early to hire laborers for his vineyard. Matt. 20: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y agreed on a shilling a day and went to work. Matt. 20: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About the third hour of the day he went to hire more laborers. He found some men standing idle in the market place and said he would pay them a rightful wage and they went to work for him. Matt. 20:3 – 4</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At the sixth and ninth hours he did the same. Matt. 20:5</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About the eleventh hour he found more standing idle, who said no one had hired them and he sent them also to work in his vineyard. Matt. 20:6 – 7</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hen evening came he told his steward to call them in and pay them, beginning with the last hired and ending with the first hired. Matt. 20: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ose hired at the eleventh hour received a shilling and when those hired earlier came, they supposed they would receive more since they had worked longer, but they all received the same amount - one shilling. Matt. 20:9 – 10</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hen they received it they murmured against the house holder because those that only worked an hour got the same pay as they who worked all day in the scorching heat. Matt. 20:11 – 12</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But he replied saying he had not wronged them, because they had agreed for a shilling. Matt. 20:13</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n he told them to take up what was theirs and go their way, because it was his will to give to the last as much as to the first. Matt. 20:14</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e asked if it was lawful for him to do what he willed with what was his, or was the problem with them having an evil eye because he was good. Matt. 20:15</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Again, the last shall be first, and the first last. Matt. 20:16</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Again Foretells His Death And Resurrection (pg. 126) Mark 10:32 – 34, Matthew 20:17 – 19</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Going on to Jerusalem, Jesus led the way and the apostles followed Him and were amazed and afraid of what awaited in Jerusalem. Jesus took them aside and spoke to the twelve and began to tell them the things that would happen to Him. Mk. 10:32, Matt. 20:17</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Behold, we are going up to Jerusalem; and the Son of man shall be delivered unto the chief priests and the scribes; and they shall condemn Him to death, and shall deliver Him unto the Gentiles.” Mk. 10:33, Matt. 20:18</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They shall mock Him, spit upon Him, scourge Him and kill Him; and after three days He shall rise again.” Mk. 10:34, Matt. 20:1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Rebukes The Selfish Request Of James And John (pg. 126) Mark 10:35 – 45, Matthew 20:20 – 2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ames and John, the sons of Zebedee, came near to Jesus with their mother and worshiping Him said, “Teacher, we would that you should do for us what we ask of you.” Mk. 10:35, Matt. 20:20</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Speaking to her, He asked them, “What would you that I should do for you?” Mk. 10:36, Matt. 20:21</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She (they) requested that He grant that one of them could sit on His right hand and the other on His left hand, in His glory. Mk. 10:37, Matt. 20:21</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But Jesus told them they didn't realize what they were asking. Were they able to drink the cup He would drink? Or be baptized with the baptism He would be baptized with? Mk. 10:38, Matt. 20:22</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They replied that they were able. Jesus told them they would drink the cup He was to drink and they would be baptized with the same baptism. Mk. 10:39, Matt. 20;22 - 23</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But to sit on His right hand or His left hand was not His to give, but it was for them for whom it had been prepared. Mk. 10:40, Matt. 20:23</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Hearing this, the other ten apostles began to be moved with indignation toward James and John. Mk. 10:41, Matt. 20:24</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Jesus called them to Him and told them they knew the Gentiles were lords over them and exercised great authority over them. Mk. 10:42, Matt. 20:25</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But that it was not so among them that some would have more authority than others. Whoever among them that would be great, would be their minister (servant). Mk. 10:43, Matt. 20:26</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Whoever would be first among them, must first be a servant to all. Mk. 10:44, Matt. 20:27</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For the Son of man came not to be ministered unto, but to minister, and to give His life a ransom for many.” Mk. 10:45, Matt. 20:28</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Healing Of Bartemaeus The Blind Man And His Companion (pg. 126 – 127) Mark 10:46 – 52, Matthew 20:29 – 34, Luke 18:35 – 43</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y came near and passed through Jericho; His disciples and a great multitude were following Jesus. They came upon two blind men sitting by the way; one was named Bartimaeus.  Mk. 10:46, Matt. 20:29, Lk. 18:35</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Hearing the multitude going by, one asked what it meant. Lk. 18:36</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hen they heard it was Jesus, they began crying out, “Jesus, thou son of David, have mercy on us.” Mk. 10:47, Matt. 20:30, Lk. 18:37 - 38</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Many rebuked them that they should be quiet, but they cried out louder, “Thou son of David, have mercy on us.” Mk. 10:48, Matt. 20:31, Lk. 18:39</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stopped and told some to call the men to Him. Matt. 20:32, Lk. 18:40</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They did so and told Bartimaeus to be glad (of good cheer) and rise, that Jesus had called him to Himself. Mk. 10:49</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He cast off his garment and jumped up and went to Jesus. Mk. 10:50</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asked him (them) what he (they) desired; he (they) replied, “Rabboni (Teacher), that I (we) may receive my (our) sight.” Mk. 10:51, Matt. 20:33, Lk. 18:41</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Jesus was moved with compassion, and touched their eyes, and immediately they received their sight and followed Him. Matt. 20:34</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Jesus had told Bartimaeus to go his way, that his faith had made him whole. Immediately he received his sight, and followed Jesus glorifying God. Mk. 10:52, Lk. 18:42 – 43</w:t>
      </w:r>
    </w:p>
    <w:p>
      <w:pPr>
        <w:pStyle w:val="Normal"/>
        <w:numPr>
          <w:ilvl w:val="5"/>
          <w:numId w:val="2"/>
        </w:numPr>
        <w:tabs>
          <w:tab w:val="clear" w:pos="360"/>
          <w:tab w:val="left" w:pos="2520" w:leader="none"/>
        </w:tabs>
        <w:rPr>
          <w:rFonts w:ascii="Arial" w:hAnsi="Arial" w:cs="Arial"/>
          <w:b/>
          <w:b/>
          <w:bCs w:val="false"/>
          <w:sz w:val="22"/>
        </w:rPr>
      </w:pPr>
      <w:r>
        <w:rPr>
          <w:rFonts w:cs="Arial" w:ascii="Arial" w:hAnsi="Arial"/>
          <w:b/>
          <w:bCs w:val="false"/>
          <w:sz w:val="22"/>
        </w:rPr>
        <w:t>All the people, when they saw it, gave praise unto God. Lk. 18:43</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Meets Zacchaeus; Parable Of The Pounds (pg. 127 – 128) Luke 19:1 – 2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s Jesus passed through Jericho, there was a rich chief publican named Zacchaeus. Lk. 19:1 – 2</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He wanted to see Jesus, but could not because his short stature kept him from seeing over the crowd. Lk. 19: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e ran ahead and climbed up in a sycamore tree. Lk. 19:4</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hen Jesus came to the place He looked up and told Zacchaeus to hurry and come down, because he was to abide at his house that day. Lk. 19:5</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e hurried and came down and happily received Jesus into his house. Lk. 19:6</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The crowd murmured seeing this and remarked that Jesus had gone in to lodge with a man that was a sinner. Lk. 19:7</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Zacchaeus stood before Jesus and said he would give half of his goods to feed the poor, and if he had wrongfully taken from any man he would restore it four-fold. Lk. 19:8</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Jesus replied that salvation had come his house that day, and He remarked that Zacchaeus was also a son of Abraham. Lk. 19: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And He added that the Son of man had come to seek and to save that which was lost. Lk. 19:1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s they heard these things, Jesus continued and spoke a parable to them, because He was near Jerusalem, and they thought the kingdom of God was immediately to appear. Lk. 19:11</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ere was a certain nobleman who went to a far country to receive unto himself a kingdom (a number of cities) and to return. Lk. 19:12</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e called ten of his servants and gave them ten pounds (one pound each) to trade with till he returned. Lk. 19:13</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His citizens (of the cities) hated him, and sent an ambassage after him, saying they did not want him to reign over them. Lk. 19:14</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When he returned with his kingdom, he summoned his servants he had given the money to give account for their trading. Lk. 19:15</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 first reported his pound had gained ten more. Lk. 19:16</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He congratulated this servant for being found faithful in this small amount, and granted him authority over ten cities. Lk. 19:17</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The second came and reported his pound had gained five more. Lk. 19:18</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He gave him authority over five cities. Lk. 19:19</w:t>
      </w:r>
    </w:p>
    <w:p>
      <w:pPr>
        <w:pStyle w:val="Normal"/>
        <w:numPr>
          <w:ilvl w:val="2"/>
          <w:numId w:val="2"/>
        </w:numPr>
        <w:tabs>
          <w:tab w:val="clear" w:pos="360"/>
          <w:tab w:val="left" w:pos="1440" w:leader="none"/>
        </w:tabs>
        <w:rPr>
          <w:rFonts w:ascii="Arial" w:hAnsi="Arial" w:cs="Arial"/>
          <w:b/>
          <w:b/>
          <w:bCs w:val="false"/>
          <w:sz w:val="22"/>
        </w:rPr>
      </w:pPr>
      <w:r>
        <w:rPr>
          <w:rFonts w:cs="Arial" w:ascii="Arial" w:hAnsi="Arial"/>
          <w:b/>
          <w:bCs w:val="false"/>
          <w:sz w:val="22"/>
        </w:rPr>
        <w:t>Another came and returned the pound he had been given and reported he had laid it up and kept it in a napkin. Lk. 19:20</w:t>
      </w:r>
    </w:p>
    <w:p>
      <w:pPr>
        <w:pStyle w:val="Normal"/>
        <w:numPr>
          <w:ilvl w:val="3"/>
          <w:numId w:val="2"/>
        </w:numPr>
        <w:tabs>
          <w:tab w:val="clear" w:pos="360"/>
          <w:tab w:val="left" w:pos="1800" w:leader="none"/>
        </w:tabs>
        <w:rPr>
          <w:rFonts w:ascii="Arial" w:hAnsi="Arial" w:cs="Arial"/>
          <w:b/>
          <w:b/>
          <w:bCs w:val="false"/>
          <w:sz w:val="22"/>
        </w:rPr>
      </w:pPr>
      <w:r>
        <w:rPr>
          <w:rFonts w:cs="Arial" w:ascii="Arial" w:hAnsi="Arial"/>
          <w:b/>
          <w:bCs w:val="false"/>
          <w:sz w:val="22"/>
        </w:rPr>
        <w:t>He stated he feared his master, knowing he was an austere man who took up where he had not laid down and reaped where he had not sown. Lk. 19:21</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He called him a wicked servant and said out of his own mouth he would be judged. Lk. 19:22</w:t>
      </w:r>
    </w:p>
    <w:p>
      <w:pPr>
        <w:pStyle w:val="Normal"/>
        <w:numPr>
          <w:ilvl w:val="5"/>
          <w:numId w:val="2"/>
        </w:numPr>
        <w:tabs>
          <w:tab w:val="clear" w:pos="360"/>
          <w:tab w:val="left" w:pos="2520" w:leader="none"/>
        </w:tabs>
        <w:rPr>
          <w:rFonts w:ascii="Arial" w:hAnsi="Arial" w:cs="Arial"/>
          <w:b/>
          <w:b/>
          <w:bCs w:val="false"/>
          <w:sz w:val="22"/>
        </w:rPr>
      </w:pPr>
      <w:r>
        <w:rPr>
          <w:rFonts w:cs="Arial" w:ascii="Arial" w:hAnsi="Arial"/>
          <w:b/>
          <w:bCs w:val="false"/>
          <w:sz w:val="22"/>
        </w:rPr>
        <w:t>It was true he was an austere man, taking up where he had not laid down, and reaping where he had not sown. Lk. 19:23</w:t>
      </w:r>
    </w:p>
    <w:p>
      <w:pPr>
        <w:pStyle w:val="Normal"/>
        <w:numPr>
          <w:ilvl w:val="6"/>
          <w:numId w:val="2"/>
        </w:numPr>
        <w:tabs>
          <w:tab w:val="clear" w:pos="360"/>
          <w:tab w:val="left" w:pos="2880" w:leader="none"/>
        </w:tabs>
        <w:rPr>
          <w:rFonts w:ascii="Arial" w:hAnsi="Arial" w:cs="Arial"/>
          <w:b/>
          <w:b/>
          <w:bCs w:val="false"/>
          <w:sz w:val="22"/>
        </w:rPr>
      </w:pPr>
      <w:r>
        <w:rPr>
          <w:rFonts w:cs="Arial" w:ascii="Arial" w:hAnsi="Arial"/>
          <w:b/>
          <w:bCs w:val="false"/>
          <w:sz w:val="22"/>
        </w:rPr>
        <w:t>This was all the more reason why his money should have been invested with a banker and interest earned on it. Lk. 19:23</w:t>
      </w:r>
    </w:p>
    <w:p>
      <w:pPr>
        <w:pStyle w:val="Normal"/>
        <w:numPr>
          <w:ilvl w:val="4"/>
          <w:numId w:val="2"/>
        </w:numPr>
        <w:tabs>
          <w:tab w:val="clear" w:pos="360"/>
          <w:tab w:val="left" w:pos="2160" w:leader="none"/>
        </w:tabs>
        <w:rPr>
          <w:rFonts w:ascii="Arial" w:hAnsi="Arial" w:cs="Arial"/>
          <w:b/>
          <w:b/>
          <w:bCs w:val="false"/>
          <w:sz w:val="22"/>
        </w:rPr>
      </w:pPr>
      <w:r>
        <w:rPr>
          <w:rFonts w:cs="Arial" w:ascii="Arial" w:hAnsi="Arial"/>
          <w:b/>
          <w:bCs w:val="false"/>
          <w:sz w:val="22"/>
        </w:rPr>
        <w:t>He told other servants standing by to take away his pound and give it to the one with ten. Lk. 19:24</w:t>
      </w:r>
    </w:p>
    <w:p>
      <w:pPr>
        <w:pStyle w:val="Normal"/>
        <w:numPr>
          <w:ilvl w:val="5"/>
          <w:numId w:val="2"/>
        </w:numPr>
        <w:tabs>
          <w:tab w:val="clear" w:pos="360"/>
          <w:tab w:val="left" w:pos="2520" w:leader="none"/>
        </w:tabs>
        <w:rPr>
          <w:rFonts w:ascii="Arial" w:hAnsi="Arial" w:cs="Arial"/>
          <w:b/>
          <w:b/>
          <w:bCs w:val="false"/>
          <w:sz w:val="22"/>
        </w:rPr>
      </w:pPr>
      <w:r>
        <w:rPr>
          <w:rFonts w:cs="Arial" w:ascii="Arial" w:hAnsi="Arial"/>
          <w:b/>
          <w:bCs w:val="false"/>
          <w:sz w:val="22"/>
        </w:rPr>
        <w:t>They replied that he already had ten pounds. Lk. 19:25</w:t>
      </w:r>
    </w:p>
    <w:p>
      <w:pPr>
        <w:pStyle w:val="Normal"/>
        <w:numPr>
          <w:ilvl w:val="6"/>
          <w:numId w:val="2"/>
        </w:numPr>
        <w:tabs>
          <w:tab w:val="clear" w:pos="360"/>
          <w:tab w:val="left" w:pos="2880" w:leader="none"/>
        </w:tabs>
        <w:rPr>
          <w:rFonts w:ascii="Arial" w:hAnsi="Arial" w:cs="Arial"/>
          <w:b/>
          <w:b/>
          <w:bCs w:val="false"/>
          <w:sz w:val="22"/>
        </w:rPr>
      </w:pPr>
      <w:r>
        <w:rPr>
          <w:rFonts w:cs="Arial" w:ascii="Arial" w:hAnsi="Arial"/>
          <w:b/>
          <w:bCs w:val="false"/>
          <w:sz w:val="22"/>
        </w:rPr>
        <w:t>To which Jesus said, “To every one that has, shall be given; but from him that had not, even that which he has shall be taken away from him.” Lk. 19:26</w:t>
      </w:r>
    </w:p>
    <w:p>
      <w:pPr>
        <w:pStyle w:val="Normal"/>
        <w:numPr>
          <w:ilvl w:val="1"/>
          <w:numId w:val="2"/>
        </w:numPr>
        <w:tabs>
          <w:tab w:val="clear" w:pos="360"/>
          <w:tab w:val="left" w:pos="1080" w:leader="none"/>
        </w:tabs>
        <w:rPr>
          <w:rFonts w:ascii="Arial" w:hAnsi="Arial" w:cs="Arial"/>
          <w:b/>
          <w:b/>
          <w:bCs w:val="false"/>
          <w:sz w:val="22"/>
        </w:rPr>
      </w:pPr>
      <w:r>
        <w:rPr>
          <w:rFonts w:cs="Arial" w:ascii="Arial" w:hAnsi="Arial"/>
          <w:b/>
          <w:bCs w:val="false"/>
          <w:sz w:val="22"/>
        </w:rPr>
        <w:t>Those citizens who did not want him to reign over them were counted as his enemies and he had them brought and slain before him. Lk. 19:27</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fter thus speaking, Jesus continued on leading the way toward Jerusalem. Lk. 19:28</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tarSymbol;Arial Unicode MS" w:hAnsi="StarSymbol;Arial Unicode MS" w:cs="StarSymbol;Arial Unicode MS"/>
      <w:sz w:val="18"/>
      <w:szCs w:val="18"/>
    </w:rPr>
  </w:style>
  <w:style w:type="character" w:styleId="WW8Num4z0">
    <w:name w:val="WW8Num4z0"/>
    <w:qFormat/>
    <w:rPr>
      <w:rFonts w:ascii="Wingdings" w:hAnsi="Wingdings"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2">
    <w:name w:val="WW8Num6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WW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09:00Z</dcterms:created>
  <dc:creator>W Hastings</dc:creator>
  <dc:description/>
  <cp:keywords/>
  <dc:language>en-US</dc:language>
  <cp:lastModifiedBy>William Hastings</cp:lastModifiedBy>
  <cp:lastPrinted>2006-01-31T16:49:00Z</cp:lastPrinted>
  <dcterms:modified xsi:type="dcterms:W3CDTF">2006-03-14T12:16:00Z</dcterms:modified>
  <cp:revision>2</cp:revision>
  <dc:subject/>
  <dc:title>Lesson 3 – January 9, 2005</dc:title>
</cp:coreProperties>
</file>