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9 </w:t>
      </w:r>
      <w:r>
        <w:rPr>
          <w:rFonts w:cs="Arial" w:ascii="Arial" w:hAnsi="Arial"/>
          <w:b/>
          <w:bCs w:val="false"/>
          <w:sz w:val="22"/>
        </w:rPr>
        <w:t>- May 3,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pPr>
      <w:r>
        <w:rPr>
          <w:rFonts w:cs="Arial" w:ascii="Arial" w:hAnsi="Arial"/>
          <w:b/>
          <w:sz w:val="22"/>
        </w:rPr>
        <w:t xml:space="preserve">*The Close Of Jesus’ Ministry * </w:t>
      </w:r>
      <w:r>
        <w:rPr>
          <w:rFonts w:cs="Arial" w:ascii="Arial" w:hAnsi="Arial"/>
          <w:b/>
          <w:bCs w:val="false"/>
          <w:sz w:val="22"/>
        </w:rPr>
        <w:t>The Last Week * Conflicts With The Jews*</w:t>
      </w:r>
    </w:p>
    <w:p>
      <w:pPr>
        <w:pStyle w:val="Normal"/>
        <w:jc w:val="center"/>
        <w:rPr>
          <w:rFonts w:ascii="Arial" w:hAnsi="Arial" w:cs="Arial"/>
          <w:b/>
          <w:b/>
          <w:bCs w:val="false"/>
          <w:sz w:val="22"/>
        </w:rPr>
      </w:pPr>
      <w:r>
        <w:rPr>
          <w:rFonts w:cs="Arial" w:ascii="Arial" w:hAnsi="Arial"/>
          <w:b/>
          <w:bCs w:val="false"/>
          <w:sz w:val="22"/>
        </w:rPr>
        <w:t>Jesus Arrives In Bethany - John 11:55 – 12:11, Matthew 26:6 – 13, Mark 14:1 – 11</w:t>
      </w:r>
    </w:p>
    <w:p>
      <w:pPr>
        <w:pStyle w:val="Normal"/>
        <w:jc w:val="center"/>
        <w:rPr>
          <w:rFonts w:ascii="Arial" w:hAnsi="Arial" w:cs="Arial"/>
          <w:b/>
          <w:b/>
          <w:bCs w:val="false"/>
          <w:sz w:val="22"/>
        </w:rPr>
      </w:pPr>
      <w:r>
        <w:rPr>
          <w:rFonts w:cs="Arial" w:ascii="Arial" w:hAnsi="Arial"/>
          <w:b/>
          <w:bCs w:val="false"/>
          <w:sz w:val="22"/>
        </w:rPr>
        <w:t>The Triumphal Entry – Mark 11:1 – 11, Matthew 21:1 – 11, 14 – 17, Luke 19:29 – 44, John 12:12 – 19</w:t>
      </w:r>
    </w:p>
    <w:p>
      <w:pPr>
        <w:pStyle w:val="Normal"/>
        <w:jc w:val="center"/>
        <w:rPr>
          <w:rFonts w:ascii="Arial" w:hAnsi="Arial" w:cs="Arial"/>
          <w:b/>
          <w:b/>
          <w:bCs w:val="false"/>
          <w:sz w:val="22"/>
        </w:rPr>
      </w:pPr>
      <w:r>
        <w:rPr>
          <w:rFonts w:cs="Arial" w:ascii="Arial" w:hAnsi="Arial"/>
          <w:b/>
          <w:bCs w:val="false"/>
          <w:sz w:val="22"/>
        </w:rPr>
        <w:t>The Barren Fig Tree Cursed – Mark 11:12 – 14, Matthew 21:18 – 19a</w:t>
      </w:r>
    </w:p>
    <w:p>
      <w:pPr>
        <w:pStyle w:val="Normal"/>
        <w:jc w:val="center"/>
        <w:rPr>
          <w:rFonts w:ascii="Arial" w:hAnsi="Arial" w:cs="Arial"/>
          <w:b/>
          <w:b/>
          <w:bCs w:val="false"/>
          <w:sz w:val="22"/>
        </w:rPr>
      </w:pPr>
      <w:r>
        <w:rPr>
          <w:rFonts w:cs="Arial" w:ascii="Arial" w:hAnsi="Arial"/>
          <w:b/>
          <w:bCs w:val="false"/>
          <w:sz w:val="22"/>
        </w:rPr>
        <w:t>Second Cleansing Of The Temple - Mark 11:15 – 18, Matthew 21:12 – 13, Luke 19:45 – 48</w:t>
      </w:r>
    </w:p>
    <w:p>
      <w:pPr>
        <w:pStyle w:val="Normal"/>
        <w:jc w:val="center"/>
        <w:rPr>
          <w:rFonts w:ascii="Arial" w:hAnsi="Arial" w:cs="Arial"/>
          <w:b/>
          <w:b/>
          <w:bCs w:val="false"/>
          <w:sz w:val="22"/>
        </w:rPr>
      </w:pPr>
      <w:r>
        <w:rPr>
          <w:rFonts w:cs="Arial" w:ascii="Arial" w:hAnsi="Arial"/>
          <w:b/>
          <w:bCs w:val="false"/>
          <w:sz w:val="22"/>
        </w:rPr>
        <w:t>(pg. 129 – 133)</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February 5,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Within a week of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Journey To Jerusalem:</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Jesus Arrives In Bethany (pg. 129 – 131) John 11:55 – 12:11, Matthew 26:6 – 13, Mark 14:1 – 11</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had been in the remote area of Ephraim with His disciples; not venturing openly among the Jews. Jn. 11:5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Passover was nearing and many Jews were going up to Jerusalem from the country to purify themselves in preparation. Jn. 11:55</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y were seeking Jesus and asking each other in the Temple, wondering if He would come for the Passover feast. Jn. 11:56</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wo days before the Passover and feast of unleavened bread the chief priests and scribes were looking for an opportunity to take Jesus by subtlety and kill Him. Mk. 14:1</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ey didn't want to do it during the feast knowing it would cause an uproar among the people. Mk. 14: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 chief priests and Pharisees commanded that if any knew where Jesus was, they should report it so they could take Him. Jn. 11:57</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Six days before His final Passover Jesus arrived in Bethany where he had raised Lazarus. Jn. 12: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went to supper there at the house of Simon the leper and Martha served. Lazarus was one who sat and ate with Jesus. Jn. 12:2, Matt. 26:6, Mk. 14:3</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Mary took a pound of expensive ointment (pure nard in an alabaster cruse) and poured it on Jesus' head and anointed His feet, and wiped them with her hair. The house was filled with the odor of the ointment. Jn. 12:3, Matt. 26:7, Mk. 14: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 disciples were indignant, particularly Judas the betrayer, who asked why the ointment was wasted and not sold for 300 shillings and given to the poor. They even murmured against Mary. Jn. 12:4 – 5, Matt. 26:8 – 9, Mk. 14:4 - 5</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Not because he cared for the poor, but he was a thief and kept the bag of money belonging to the apostles and stole from it. Jn. 12:6</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Jesus said to let Mary alone, she had done a good work upon Him; it was symbolic of His burial preparation. Jn. 12:7, Matt. 26:10, 12, Mk. 14:6, 8</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Besides, the poor would always be with them, but Jesus would not. Jn. 12:8, Matt. 26:11, Mk. 14:7</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What Mary had done would always be spoken of for a memorial of her where ever the Gospel is preached in the whole world. Matt. 26:13, Mk. 14:9</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 common people came around not to see Jesus, but out of curiosity to see Lazarus whom He had raised from the dead. Jn. 12: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 chief priests thought to kill Lazarus because so many Jews believed on Jesus because of him. Jn. 12:10 – 1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udas Iscariot, one of the twelve, went away to the chief priests to make arrangements to deliver Jesus over to them. Mk. 14:10</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y were pleased and promised him money, so Judas began seeking a convenient way to deliver Jesus to them. Mk. 14:1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Triumphal Entry (pg. 131 – 132) Mark 11:1 – 11, Matthew 21:1 – 11, 14 – 17, Luke 19:29 – 44, John 12:12 – 19</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next day a great multitude began gathering when they heard Jesus was coming to the feast. Jn. 12:12</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pproaching Jerusalem at Bethphage and Bethany, at the Mount of Olives, Jesus sent two disciples to a nearby village with instructions to find and bring Him a donkey and her colt they would find tied. The colt was one that had never been ridden upon. Mk. 11:1 – 2, Matt. 21:1 – 2, Lk. 19:29 - 30</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If any one asked why they were doing it, they were to say the Lord has need of them and would soon be returned. Mk. 11:3, Matt. 21:3, Lk. 19:31</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is was to fulfill the prophecies of Isaiah 62:11 and Zechariah 9:9. Matt. 21:4 – 5, Jn. 12:14 - 15</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Isaiah 62:11 “Behold, Jehovah hath proclaimed unto the end of the earth, Say ye to the daughter of Zion, Behold, thy salvation cometh; behold, his reward is with him, and his recompense before him.”</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Zechariah 9:9 “Rejoice greatly, O daughter of Zion: shout, O daughter of Jerusalem: behold, thy king cometh unto thee; he is just, having salvation; lowly, and riding upon an ass, even upon a colt the foal of an ass.”</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y did as Jesus said, and went and found a colt tied outside a door and untied it. Mk. 11:4, Matt. 21:6, Lk. 19:32</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Some standing by (the owners) asked why they were taking the colt; they told them what Jesus had said and they let them take it. Mk. 11:5 – 6, Lk. 19:33 - 34</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y brought the colt to Jesus and laid their garments on it and Jesus sat upon it. Mk. 11:7, Matt. 21:7, Lk. 19:35</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disciples didn't understand all this at the time, but when He had been glorified (resurrected) then they remembered that these things had been written concerning Him and they realized the part they had in fulfilling the prophecies. Jn. 12:16</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 multitude that saw Him raise Lazarus from the dead bore witness of Jesus. Jn. 12:17</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As a result many of the multitude had gone to meet Him having heard that He had done this sign. Jn. 12:1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Many spread their garments along the way and others cut branches (layers of palm leaves) and laid them down before Him. Mk. 11:8, Matt. 21:8, Lk. 19:36, Jn. 12:1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Multitudes went in front and also followed behind Jesus and all were shouting, “Hosanna; blessed is He that comes in the name of the Lord: Blessed is the kingdom that is coming, the kingdom of our father David: Hosanna in the highest.” Mk. 11:9 – 10, Matt. 21:9, Lk. 19:37 – 38, Jn. 12:13</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Some Pharisees from the multitude told Jesus to rebuke His disciples, but he told them that even if they kept quiet, the stones would cry out. Lk. 19:39 – 40</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The Pharisees talked and were concerned among themselves, because they were losing influence over the people to Jesus and said, “Behold, we prevail nothing; lo, the world has gone after Him.” Jn. 12:19</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As Jesus drew near to Jerusalem and saw the city he wept over it and said, “O that you had known in this day, the things that belong to peace! But now they are hidden from your eyes.” Lk. 19:41 – 42</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 xml:space="preserve">He said days would come when her enemies would surround and build up an embankment against the city and dash it to the ground, including the children. Not one stone would be left upon another, because Jerusalem did not know the time of her visitation. Lk. 19:43 - 44 </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entered Jerusalem and went into the Temple and after looking around at all things there, it being evening time, He and His twelve apostles went back out to Bethany. Mk. 11:1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hile He was in Jerusalem the city was stirred and people were asking, “Who is this?” Matt. 21:10</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 multitudes said, “This is the prophet, Jesus, from Nazareth of Galilee.” Matt. 21:1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 blind and lame came to Jesus in the Temple and he healed them. Matt. 21:14</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 scribes and Pharisees were moved with indignation when they saw the wonderful things Jesus did, and heard the children crying “Hosanna to the son of David”, in the Temple, Matt. 21:15</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y asked Jesus if He heard what the children were saying and he asked them if they had ever read Psalm 8:2 where it says, “Out of the mouth of babes and sucklings thou hast perfected praise.” Matt. 21:16</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n Jesus left them and went out of Jerusalem to Bethany to lodge for the night. Matt. 21:17</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Barren Fig Tree Cursed (pg. 132 – 133) Mark 11:12 – 14, Matthew 21:18 – 2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day after Jesus had been in the Temple He was hungry as He left Bethany to return to Jerusalem. Mk. 11:12, Matt. 21:1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He saw a fig tree and went to it, but found nothing but leaves, because it was not the season for figs. Mk. 11:13, Matt. 21:1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e spoke to the tree saying from then on, no one would ever eat fruit from it again and immediately the tree withered away. His disciples heard what He said. Mk. 11:14, Matt. 21:19</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Seeing this the disciples marveled and asked how the tree withered away so quickly. Matt. 21:20</w:t>
      </w:r>
    </w:p>
    <w:p>
      <w:pPr>
        <w:pStyle w:val="Normal"/>
        <w:tabs>
          <w:tab w:val="clear" w:pos="360"/>
          <w:tab w:val="left" w:pos="72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Second Cleansing Of The Temple (pg. 133) Mark 11:15 – 18, Matthew 21:12 – 13, Luke 19:45 – 4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returned to Jerusalem and upon entering the Temple, began casting out them that sold and them that bought in the Temple, and overturned the tables of the money changers and the seats of them that sold doves. Mk. 11:15, Matt. 21:12, Lk. 19:45</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He wouldn't even allow anyone to even carry a vessel through the temple. Mk. 11:16</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He taught and asked if it was not written, “My house shall be called a house of prayer for all the nations?” But they had made it a den of robbers. Mk. 11:17, Matt. 21:13, Lk. 19:46</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Prophecies of Isaiah 56:7 and Jeremiah 7:11</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Isaiah 56:7 “Even them will I bring to my holy mountain, and make them joyful in my house of prayer: their burnt-offerings and their sacrifices shall be accepted upon my altar; for my house shall be called a house of prayer for all peoples.”</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remiah 7:11 “Is this house, which is called by my name, become a den of robbers in your eyes? Behold, I, even I, have seen it saith Jehovah.”</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He taught daily in the Temple, but the chief priests and scribes and principle men heard about it and sought how to destroy Him. They feared Jesus because the multitude was astonished at His teaching and could not find a way to do away with Him, because so many people clung to Him listening to His teaching. Mk. 11:18, Lk. 19:47 - 48</w:t>
      </w:r>
    </w:p>
    <w:sectPr>
      <w:footerReference w:type="even" r:id="rId2"/>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0" distT="0" distB="0" distL="0" distR="0" simplePos="0" locked="0" layoutInCell="0" allowOverlap="1" relativeHeight="7">
              <wp:simplePos x="0" y="0"/>
              <wp:positionH relativeFrom="column">
                <wp:posOffset>30480</wp:posOffset>
              </wp:positionH>
              <wp:positionV relativeFrom="paragraph">
                <wp:posOffset>8890</wp:posOffset>
              </wp:positionV>
              <wp:extent cx="673100" cy="132715"/>
              <wp:effectExtent l="30480" t="8255" r="0" b="0"/>
              <wp:wrapSquare wrapText="bothSides"/>
              <wp:docPr id="1" name=""/>
              <a:graphic xmlns:a="http://schemas.openxmlformats.org/drawingml/2006/main">
                <a:graphicData uri="http://schemas.microsoft.com/office/word/2010/wordprocessingShape">
                  <wps:wsp>
                    <wps:cNvSpPr txBox="1"/>
                    <wps:spPr>
                      <a:xfrm>
                        <a:off x="0" y="0"/>
                        <a:ext cx="673200" cy="1328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pt;margin-top:0.7pt;width:52.95pt;height:10.4pt;mso-wrap-style:none;v-text-anchor:middle" type="_x0000_t202">
              <v:textbox>
                <w:txbxContent>
                  <w:p>
                    <w:pPr>
                      <w:overflowPunct w:val="false"/>
                      <w:rPr/>
                    </w:pPr>
                    <w:r>
                      <w:rPr>
                        <w:sz w:val="24"/>
                        <w:kern w:val="2"/>
                        <w:szCs w:val="24"/>
                        <w:bCs w:val="false"/>
                        <w:rFonts w:ascii="Liberation Serif" w:hAnsi="Liberation Serif" w:eastAsia="Noto Sans" w:cs="Noto Sans Devanagari"/>
                        <w:lang w:bidi="hi-IN"/>
                      </w:rPr>
                    </w:r>
                  </w:p>
                </w:txbxContent>
              </v:textbox>
              <v:fill o:detectmouseclick="t" type="solid" color2="black" opacity="0"/>
              <v:stroke color="#3465a4" joinstyle="round" endcap="flat"/>
              <w10:wrap type="square"/>
            </v:shape>
          </w:pict>
        </mc:Fallback>
      </mc:AlternateContent>
    </w:r>
    <w:r>
      <mc:AlternateContent>
        <mc:Choice Requires="wps">
          <w:drawing>
            <wp:anchor behindDoc="0" distT="0" distB="0" distL="0" distR="0" simplePos="0" locked="0" layoutInCell="0" allowOverlap="1" relativeHeight="5">
              <wp:simplePos x="0" y="0"/>
              <wp:positionH relativeFrom="rightMargin">
                <wp:posOffset>-924560</wp:posOffset>
              </wp:positionH>
              <wp:positionV relativeFrom="paragraph">
                <wp:posOffset>3810</wp:posOffset>
              </wp:positionV>
              <wp:extent cx="9245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24560" cy="146685"/>
                      </a:xfrm>
                      <a:prstGeom prst="rect"/>
                      <a:solidFill>
                        <a:srgbClr val="FFFFFF">
                          <a:alpha val="0"/>
                        </a:srgbClr>
                      </a:solidFill>
                    </wps:spPr>
                    <wps:txbx>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8pt;height:11.55pt;mso-wrap-distance-left:0pt;mso-wrap-distance-right:0pt;mso-wrap-distance-top:0pt;mso-wrap-distance-bottom:0pt;margin-top:0.3pt;mso-position-vertical-relative:text;margin-left:-72.8pt;mso-position-horizontal-relative:text">
              <v:fill opacity="0f"/>
              <v:textbox inset="0in,0in,0in,0in">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44235</wp:posOffset>
              </wp:positionH>
              <wp:positionV relativeFrom="paragraph">
                <wp:posOffset>3810</wp:posOffset>
              </wp:positionV>
              <wp:extent cx="90551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905510" cy="146685"/>
                      </a:xfrm>
                      <a:prstGeom prst="rect"/>
                      <a:solidFill>
                        <a:srgbClr val="FFFFFF">
                          <a:alpha val="0"/>
                        </a:srgbClr>
                      </a:solidFill>
                    </wps:spPr>
                    <wps:txbx>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3pt;height:11.55pt;mso-wrap-distance-left:0pt;mso-wrap-distance-right:0pt;mso-wrap-distance-top:0pt;mso-wrap-distance-bottom:0pt;margin-top:0.3pt;mso-position-vertical-relative:text;margin-left:468.05pt;mso-position-horizontal-relative:page">
              <v:fill opacity="0f"/>
              <v:textbox inset="0in,0in,0in,0in">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tarSymbol;Arial Unicode MS" w:hAnsi="StarSymbol;Arial Unicode MS" w:cs="StarSymbol;Arial Unicode MS"/>
      <w:sz w:val="18"/>
      <w:szCs w:val="18"/>
    </w:rPr>
  </w:style>
  <w:style w:type="character" w:styleId="WW8Num4z0">
    <w:name w:val="WW8Num4z0"/>
    <w:qFormat/>
    <w:rPr>
      <w:rFonts w:ascii="Wingdings" w:hAnsi="Wingdings"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2">
    <w:name w:val="WW8Num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WW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09:00Z</dcterms:created>
  <dc:creator>W Hastings</dc:creator>
  <dc:description/>
  <cp:keywords/>
  <dc:language>en-US</dc:language>
  <cp:lastModifiedBy>William Hastings</cp:lastModifiedBy>
  <cp:lastPrinted>2006-02-01T12:26:00Z</cp:lastPrinted>
  <dcterms:modified xsi:type="dcterms:W3CDTF">2006-03-14T12:20:00Z</dcterms:modified>
  <cp:revision>2</cp:revision>
  <dc:subject/>
  <dc:title>Lesson 3 – January 9, 2005</dc:title>
</cp:coreProperties>
</file>