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1 </w:t>
      </w:r>
      <w:r>
        <w:rPr>
          <w:rFonts w:cs="Arial" w:ascii="Arial" w:hAnsi="Arial"/>
          <w:b/>
          <w:bCs w:val="false"/>
          <w:sz w:val="22"/>
        </w:rPr>
        <w:t>- May 10,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pPr>
      <w:r>
        <w:rPr>
          <w:rFonts w:cs="Arial" w:ascii="Arial" w:hAnsi="Arial"/>
          <w:b/>
          <w:sz w:val="22"/>
        </w:rPr>
        <w:t xml:space="preserve">*The Close Of Jesus’ Ministry * </w:t>
      </w:r>
      <w:r>
        <w:rPr>
          <w:rFonts w:cs="Arial" w:ascii="Arial" w:hAnsi="Arial"/>
          <w:b/>
          <w:bCs w:val="false"/>
          <w:sz w:val="22"/>
        </w:rPr>
        <w:t>The Last Week * Conflicts With The Jews*</w:t>
      </w:r>
    </w:p>
    <w:p>
      <w:pPr>
        <w:pStyle w:val="Normal"/>
        <w:jc w:val="center"/>
        <w:rPr>
          <w:rFonts w:ascii="Arial" w:hAnsi="Arial" w:cs="Arial"/>
          <w:b/>
          <w:b/>
          <w:bCs w:val="false"/>
          <w:sz w:val="22"/>
        </w:rPr>
      </w:pPr>
      <w:r>
        <w:rPr>
          <w:rFonts w:cs="Arial" w:ascii="Arial" w:hAnsi="Arial"/>
          <w:b/>
          <w:bCs w:val="false"/>
          <w:sz w:val="22"/>
        </w:rPr>
        <w:t>The Sadducees Question Jesus About The Resurrection</w:t>
      </w:r>
    </w:p>
    <w:p>
      <w:pPr>
        <w:pStyle w:val="Normal"/>
        <w:jc w:val="center"/>
        <w:rPr>
          <w:rFonts w:ascii="Arial" w:hAnsi="Arial" w:cs="Arial"/>
          <w:b/>
          <w:b/>
          <w:bCs w:val="false"/>
          <w:sz w:val="22"/>
        </w:rPr>
      </w:pPr>
      <w:r>
        <w:rPr>
          <w:rFonts w:cs="Arial" w:ascii="Arial" w:hAnsi="Arial"/>
          <w:b/>
          <w:bCs w:val="false"/>
          <w:sz w:val="22"/>
        </w:rPr>
        <w:t>Mark 12:18 - 27, Matthew 22:23 - 33, Luke 20:27 – 40</w:t>
      </w:r>
    </w:p>
    <w:p>
      <w:pPr>
        <w:pStyle w:val="Normal"/>
        <w:jc w:val="center"/>
        <w:rPr>
          <w:rFonts w:ascii="Arial" w:hAnsi="Arial" w:cs="Arial"/>
          <w:b/>
          <w:b/>
          <w:bCs w:val="false"/>
          <w:sz w:val="22"/>
        </w:rPr>
      </w:pPr>
      <w:r>
        <w:rPr>
          <w:rFonts w:cs="Arial" w:ascii="Arial" w:hAnsi="Arial"/>
          <w:b/>
          <w:bCs w:val="false"/>
          <w:sz w:val="22"/>
        </w:rPr>
        <w:t>A Scribe Questions Jesus: “What Is The Greatest Commandment?”</w:t>
      </w:r>
    </w:p>
    <w:p>
      <w:pPr>
        <w:pStyle w:val="Normal"/>
        <w:jc w:val="center"/>
        <w:rPr>
          <w:rFonts w:ascii="Arial" w:hAnsi="Arial" w:cs="Arial"/>
          <w:b/>
          <w:b/>
          <w:bCs w:val="false"/>
          <w:sz w:val="22"/>
        </w:rPr>
      </w:pPr>
      <w:r>
        <w:rPr>
          <w:rFonts w:cs="Arial" w:ascii="Arial" w:hAnsi="Arial"/>
          <w:b/>
          <w:bCs w:val="false"/>
          <w:sz w:val="22"/>
        </w:rPr>
        <w:t>Mark 12:28 – 34, Matthew 22:34 – 40</w:t>
      </w:r>
    </w:p>
    <w:p>
      <w:pPr>
        <w:pStyle w:val="Normal"/>
        <w:jc w:val="center"/>
        <w:rPr>
          <w:rFonts w:ascii="Arial" w:hAnsi="Arial" w:cs="Arial"/>
          <w:b/>
          <w:b/>
          <w:bCs w:val="false"/>
          <w:sz w:val="22"/>
        </w:rPr>
      </w:pPr>
      <w:r>
        <w:rPr>
          <w:rFonts w:cs="Arial" w:ascii="Arial" w:hAnsi="Arial"/>
          <w:b/>
          <w:bCs w:val="false"/>
          <w:sz w:val="22"/>
        </w:rPr>
        <w:t>Jesus Poses A Question To The Scribes And Pharisees</w:t>
      </w:r>
    </w:p>
    <w:p>
      <w:pPr>
        <w:pStyle w:val="Normal"/>
        <w:jc w:val="center"/>
        <w:rPr>
          <w:rFonts w:ascii="Arial" w:hAnsi="Arial" w:cs="Arial"/>
          <w:b/>
          <w:b/>
          <w:bCs w:val="false"/>
          <w:sz w:val="22"/>
        </w:rPr>
      </w:pPr>
      <w:r>
        <w:rPr>
          <w:rFonts w:cs="Arial" w:ascii="Arial" w:hAnsi="Arial"/>
          <w:b/>
          <w:bCs w:val="false"/>
          <w:sz w:val="22"/>
        </w:rPr>
        <w:t>Mark 12:35 – 37, Matthew 22:41 – 46, Luke 20:41 – 44</w:t>
      </w:r>
    </w:p>
    <w:p>
      <w:pPr>
        <w:pStyle w:val="Normal"/>
        <w:jc w:val="center"/>
        <w:rPr>
          <w:rFonts w:ascii="Arial" w:hAnsi="Arial" w:cs="Arial"/>
          <w:b/>
          <w:b/>
          <w:bCs w:val="false"/>
          <w:sz w:val="22"/>
        </w:rPr>
      </w:pPr>
      <w:r>
        <w:rPr>
          <w:rFonts w:cs="Arial" w:ascii="Arial" w:hAnsi="Arial"/>
          <w:b/>
          <w:bCs w:val="false"/>
          <w:sz w:val="22"/>
        </w:rPr>
        <w:t>Jesus Denounces The Scribes And Pharisees</w:t>
      </w:r>
    </w:p>
    <w:p>
      <w:pPr>
        <w:pStyle w:val="Normal"/>
        <w:jc w:val="center"/>
        <w:rPr>
          <w:rFonts w:ascii="Arial" w:hAnsi="Arial" w:cs="Arial"/>
          <w:b/>
          <w:b/>
          <w:bCs w:val="false"/>
          <w:sz w:val="22"/>
        </w:rPr>
      </w:pPr>
      <w:r>
        <w:rPr>
          <w:rFonts w:cs="Arial" w:ascii="Arial" w:hAnsi="Arial"/>
          <w:b/>
          <w:bCs w:val="false"/>
          <w:sz w:val="22"/>
        </w:rPr>
        <w:t>Mark 12:38 – 40, Matthew 23:1 – 39, Luke 20:45 – 47</w:t>
      </w:r>
    </w:p>
    <w:p>
      <w:pPr>
        <w:pStyle w:val="Normal"/>
        <w:jc w:val="center"/>
        <w:rPr>
          <w:rFonts w:ascii="Arial" w:hAnsi="Arial" w:cs="Arial"/>
          <w:b/>
          <w:b/>
          <w:bCs w:val="false"/>
          <w:sz w:val="22"/>
        </w:rPr>
      </w:pPr>
      <w:r>
        <w:rPr>
          <w:rFonts w:cs="Arial" w:ascii="Arial" w:hAnsi="Arial"/>
          <w:b/>
          <w:bCs w:val="false"/>
          <w:sz w:val="22"/>
        </w:rPr>
        <w:t>The Widow's Mite</w:t>
      </w:r>
    </w:p>
    <w:p>
      <w:pPr>
        <w:pStyle w:val="Normal"/>
        <w:jc w:val="center"/>
        <w:rPr>
          <w:rFonts w:ascii="Arial" w:hAnsi="Arial" w:cs="Arial"/>
          <w:b/>
          <w:b/>
          <w:bCs w:val="false"/>
          <w:sz w:val="22"/>
        </w:rPr>
      </w:pPr>
      <w:r>
        <w:rPr>
          <w:rFonts w:cs="Arial" w:ascii="Arial" w:hAnsi="Arial"/>
          <w:b/>
          <w:bCs w:val="false"/>
          <w:sz w:val="22"/>
        </w:rPr>
        <w:t>Mark 12:41 – 44, Luke 21:1 - 4</w:t>
      </w:r>
    </w:p>
    <w:p>
      <w:pPr>
        <w:pStyle w:val="Normal"/>
        <w:jc w:val="center"/>
        <w:rPr>
          <w:rFonts w:ascii="Arial" w:hAnsi="Arial" w:cs="Arial"/>
          <w:b/>
          <w:b/>
          <w:bCs w:val="false"/>
          <w:sz w:val="22"/>
        </w:rPr>
      </w:pPr>
      <w:r>
        <w:rPr>
          <w:rFonts w:cs="Arial" w:ascii="Arial" w:hAnsi="Arial"/>
          <w:b/>
          <w:bCs w:val="false"/>
          <w:sz w:val="22"/>
        </w:rPr>
        <w:t>(pg. 139 – 144)</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Sunday, February 12, 2006</w:t>
      </w:r>
    </w:p>
    <w:p>
      <w:pPr>
        <w:pStyle w:val="BodyText2"/>
        <w:rPr>
          <w:bCs w:val="false"/>
          <w:u w:val="none"/>
        </w:rPr>
      </w:pPr>
      <w:r>
        <w:rPr>
          <w:bCs w:val="false"/>
          <w:u w:val="none"/>
        </w:rPr>
      </w:r>
    </w:p>
    <w:p>
      <w:pPr>
        <w:pStyle w:val="BodyText2"/>
        <w:rPr/>
      </w:pPr>
      <w:r>
        <w:rPr>
          <w:bCs w:val="false"/>
        </w:rPr>
        <w:t>Time Frame:</w:t>
      </w:r>
      <w:r>
        <w:rPr>
          <w:bCs w:val="false"/>
          <w:u w:val="none"/>
        </w:rPr>
        <w:t xml:space="preserve"> About 29 A.D. Within a week of His crucifixion.</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In And About Jerusalem:</w:t>
      </w:r>
    </w:p>
    <w:p>
      <w:pPr>
        <w:pStyle w:val="Normal"/>
        <w:jc w:val="center"/>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The Sadducees Question Jesus About The Resurrection (pg. 139 – 140) Mark 12:18 - 27, Matthew 22:23 - 33, Luke 20:27 – 40</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 group of Sadducees came to Jesus and referring to Him as Teacher, asked Him about the resurrection (Sadducees were among those that said there is no resurrection). Mark 12:18, Matthew 22:23, Luke 20:27</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Referring to Deuteronomy 25:5, which says, “If brethren dwell together, and one of them die, and have no son, the wife of the dead shall not be married without unto a stranger: her husband's brother shall go in unto her, and take her to him to wife and perform the duty of a husband's brother unto her.” Mark 12:19, Matthew 22:24, Luke 20:28</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y proposed there were seven brothers: the first had taken a wife and he died leaving no seed.  The second took her and he died leaving no seed.  The third brother did likewise. Eventually all seven had married her and left no seed. Last of all, the woman died. Mark 12:20 – 22, Matthew 22:25 – 27, Luke 20:28 - 32</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ir question to Jesus was: In the resurrection, whose wife would she be? Mark 12:23, Matthew 22:28, Luke 20:33</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Jesus replied that they did not know the scriptures nor the power of God. Mark 12:24, Matthew 22:29</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He said when they rise from the dead, they will neither marry nor will be given in marriage. Those who attain to that world, and the resurrection from the dead will neither marry nor be given in marriage, but will be as the angels in heaven: sons of God and sons of the resurrection.  Mark 12:25, Matthew 22:30, Luke 20: 34 - 36</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Jesus asked them if they had read in the book of Moses in the place where God spoke to Moses from the burning bush. At that time God said, I am the God of Abraham, and the God of Isaac, and the God of Jacob (who were all dead physically, but alive with God). “He is not the God of the dead, but of the living: you do greatly err,” Jesus said.  Mark 12:26 – 27, Matthew 22:31 – 32, Luke 20: 37 - 38</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A certain scribe responded saying, “Teacher, you have well spoken.” The Sadducees dared not ask him any more questions. Luke 20: 39 - 40</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When the multitude heard Jesus' response, they were astonished at his teaching. Matthew 22:33</w:t>
      </w:r>
    </w:p>
    <w:p>
      <w:pPr>
        <w:pStyle w:val="Normal"/>
        <w:tabs>
          <w:tab w:val="clear" w:pos="360"/>
          <w:tab w:val="left" w:pos="144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A Scribe Questions Jesus: “What Is The Greatest Commandment?” (pg. 140) Mark 12:28 – 34, Matthew 22:34 – 40</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 scribe (a lawyer) heard the questioning and knowing that Jesus had answered them well asked Him, “What commandment is the first of all?” Mark 12:28</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What is the great commandment in the law?”  Matthew 22:36</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 Pharisees heard that Jesus had put the Sadducees to silence and gathered themselves together. This scribe was put forth to ask Jesus this question to test Him. Matthew 22:34 - 35</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Jesus answered, “The first is, Hear, O Israel; The Lord our God, the Lord is One: and thou shall love the Lord thy God with all thy heart, and with all thy soul, and with all thy mind, and with all thy strength.” Mark 12:29 -30, Matthew 22:37</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Jesus told them this was the great and first commandment. Matthew 22:38</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He went on to say there is a second like unto it, “Thou shalt love thy neighbor as thyself.” “There is no other greater commandment than these.”  Mark 12:31, Matthew 22:39</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Jesus told them the whole law and the prophets hang on those two commandments. Matthew 22:40</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 scribe said, “Teacher, you have well spoken that God is One; and there is none other but He: and to love Him with all the heart, and with all the understanding, and with all the strength, and to love his neighbor as himself, is much more than all whole burnt-offerings and sacrifices.” Mark 12:32 – 33</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Upon hearing the scribe's discreet answer, Jesus told him he was not far from the kingdom of God. Mark 12:34</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After that no man dared ask Jesus another question. Mark 12:34</w:t>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Poses A Question To The Scribes And Pharisees (pg. 141) Mark 12:35 – 37, Matthew 22:41 – 46, Luke 20:41 – 44</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Now Jesus begins asking questions:</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s Jesus taught in the Temple He asked what the scribes had to say about the Christ being the son of David. Mark 12:35, Luke 20:41</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He also asked the Pharisees, “What do you think of the Christ?  Whose son is He?” They replied, “The son of David.” Matthew 22:41 - 42</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Quoting Psalm 110:1 from David who spoke by the Holy Spirit, “The Lord said unto my Lord, sit thou on my right hand, till I make thine enemies the footstool of thy feet.” Mark 12:36, Matthew 22:43 – 44, Luke 20:42 - 43</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In this verse, David said God had said to Jesus, “Sit on my right hand, till I make your enemies the footstool your feet.”</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Jesus was asking how David could refer to Jesus as Lord when Jesus was David's descendant. Matthew 22:45, Luke 20:44</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This questioning pleased the common people, and they heard Him gladly, but the scribes and Pharisees were not able to answer Him a word, and from that day forward they did not ask Him any more questions. Mark 12:37, Matthew 22:46</w:t>
      </w:r>
    </w:p>
    <w:p>
      <w:pPr>
        <w:pStyle w:val="Normal"/>
        <w:tabs>
          <w:tab w:val="clear" w:pos="360"/>
          <w:tab w:val="left" w:pos="1440" w:leader="none"/>
        </w:tabs>
        <w:ind w:left="720" w:hanging="0"/>
        <w:rPr>
          <w:rFonts w:ascii="Arial" w:hAnsi="Arial" w:cs="Arial"/>
          <w:b/>
          <w:b/>
          <w:bCs w:val="false"/>
          <w:sz w:val="22"/>
        </w:rPr>
      </w:pPr>
      <w:r>
        <w:rPr>
          <w:rFonts w:cs="Arial" w:ascii="Arial" w:hAnsi="Arial"/>
          <w:b/>
          <w:bCs w:val="false"/>
          <w:sz w:val="22"/>
        </w:rPr>
      </w:r>
    </w:p>
    <w:p>
      <w:pPr>
        <w:pStyle w:val="Normal"/>
        <w:tabs>
          <w:tab w:val="clear" w:pos="360"/>
          <w:tab w:val="left" w:pos="1440" w:leader="none"/>
        </w:tabs>
        <w:ind w:left="720" w:hanging="0"/>
        <w:rPr>
          <w:rFonts w:ascii="Arial" w:hAnsi="Arial" w:cs="Arial"/>
          <w:b/>
          <w:b/>
          <w:bCs w:val="false"/>
          <w:sz w:val="22"/>
        </w:rPr>
      </w:pPr>
      <w:r>
        <w:rPr>
          <w:rFonts w:cs="Arial" w:ascii="Arial" w:hAnsi="Arial"/>
          <w:b/>
          <w:bCs w:val="false"/>
          <w:sz w:val="22"/>
        </w:rPr>
      </w:r>
    </w:p>
    <w:p>
      <w:pPr>
        <w:pStyle w:val="Normal"/>
        <w:tabs>
          <w:tab w:val="clear" w:pos="360"/>
          <w:tab w:val="left" w:pos="1440" w:leader="none"/>
        </w:tabs>
        <w:ind w:left="720" w:hanging="0"/>
        <w:rPr>
          <w:rFonts w:ascii="Arial" w:hAnsi="Arial" w:cs="Arial"/>
          <w:b/>
          <w:b/>
          <w:bCs w:val="false"/>
          <w:sz w:val="22"/>
        </w:rPr>
      </w:pPr>
      <w:r>
        <w:rPr>
          <w:rFonts w:cs="Arial" w:ascii="Arial" w:hAnsi="Arial"/>
          <w:b/>
          <w:bCs w:val="false"/>
          <w:sz w:val="22"/>
        </w:rPr>
      </w:r>
    </w:p>
    <w:p>
      <w:pPr>
        <w:pStyle w:val="Normal"/>
        <w:tabs>
          <w:tab w:val="clear" w:pos="360"/>
          <w:tab w:val="left" w:pos="1440" w:leader="none"/>
        </w:tabs>
        <w:ind w:left="720" w:hanging="0"/>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Denounces The Scribes And Pharisees (pg. 141 – 143) Mark 12:38 – 40, Matthew 23:1 – 39, Luke 20:45 – 47</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Speaking so everyone could hear, Jesus spoke to His disciples and the multitude. Matthew 23:1, Luke 20:45</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He told them to beware of the scribes and Pharisees who sat on Moses' seat, who desired to walk in long robes, and loved salutations in the marketplaces, and chief seats in the synagogues, and chief places at the feasts: They devour widows' houses, and for a pretense make long prayers. Jesus said they would receive greater condemnation. Mark 12:38 – 40, Matthew 23:2, Luke 20:46 – 47</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Jesus told His disciples and the multitude to do as they said when speaking from the Law, but not to do as they did. Matthew 23:3</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y would burden others with heavy loads, but would not lift a finger themselves. Matthew 23:4</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Everything they did was to be seen of men: they broadened their phylacteries and enlarged the borders of their garments; they loved the chief place at feasts, and the chief seats in the synagogues, and the salutations in the marketplaces and for men to call them Rabbi. Matthew 23:5 – 7</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Jesus said not to be called Rabbi, because One was their Teacher, and they were all brethren.  Matthew 23:8</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He also said they were not to call any man their father on earth. There is One who is our Father, even He who is in heaven. Matthew 23:9</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Jesus said not to be called master, because we have One Master who is the Christ. Matthew 23:10</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He that is greatest among you shall be your servant.  He who exalts himself shall be humbled, he who humbles himself shall be exalted. Matthew 23:11 – 12</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pronounced a series of “Woes” upon the scribes and Pharisees, calling them hypocrites. He said they shut themselves off from the kingdom of heaven and would not allow others to enter either.  Matthew 23:13</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Because they were hypocrites, the scribes and Pharisees who devoured widows' houses and made a pretense with long prayers would receive greater condemnation. Matthew 23:14</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Woe unto you, scribes and Pharisees, hypocrites!” “You compass sea and land to make one proselyte, and when he is become such, you make him twofold more a son of hell than you are yourselves.” Matthew 23:15</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Woe unto you, blind guides, that say, Whosoever shall swear by the Temple, it is nothing; but whosoever shall swear by the gold of the temple, he is a debtor.” Matthew 23:16</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You blind fools: which is greater, the gold, or the Temple that has sanctified the gold?” Matthew 23:17</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You say to swear by the altar avails nothing, but he that swears by the gift that is upon the altar is a debtor.” Matthew 23:18</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You are blind, if you cannot see that the altar is great as the gift it sanctifies.” Matthew 23:19</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He that swears by the altar, swears by it and by all things upon it.” Matthew 23:20</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He that swears by the Temple, swears by it and by Him that dwells therein.” Matthew 23:21</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He that swears by heaven, swears by the throne of God, and by Him that sits upon it.” Matthew 23:22</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Woe unto you hypocritical scribes and Pharisees! You tithe mint, anise and cummin and have left undone the weightier matters of the law, justice, mercy, and faith: but these you should have done, and not to have left the other undone.” Matthew 23:23</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You blind guides, that strain out the gnat, and swallow the camel!” Matthew 23:24</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Woe unto you hypocritical scribes and Pharisees! You cleanse the outside of the cup and of the platter, but inside they are full of extortion and excess.” Matthew 23:25</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You blind Pharisees, cleanse the inside of the cup and platter first, so then the outside can become clean also.” Matthew 23:26</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Woe unto you hypocritical scribes and Pharisees! You are like white tombs, which on the outside appear beautiful, but inside are full of dead men's bones, and of all uncleanliness.” Matthew 23:27</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Outwardly, you appear righteous unto men, but inside you are full of hypocrisy and iniquity.” Matthew 23:28</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Woe unto you hypocritical scribes and Pharisees! You build the tombs of the prophets, and garnish the tombs of the righteous, and say, If we had been in the days of our fathers, we would not have been partakers with them in the blood of the prophets.” Matthew 23:29 – 30</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You are witnesses against yourselves, that you are sons of those who slew the prophets.” Matthew 23:31</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Fill you up then the measure of your fathers.” Matthew 23:32</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You are truly the children of your fathers; you behave just like they did.)</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You snakes, you offspring of vipers, how shall you escape the judgment of hell?” Matthew 23:33</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Prophets, wise men, and scribes will be sent to you, and some of them you will kill and crucify and some of them you will scourge in your synagogues and persecute from city to city: that upon you may come all the righteous blood shed in the earth, from the blood of Abel the righteous (Gen. 4:8, Heb. 11:4) unto the blood of Zachariah (Zech. 1:1, 2 Chron. 24:21), son of Barachiah, whom you slew between the sanctuary and the altar.” Matthew 23:34 – 35</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Truly I tell you, all these things will come upon this generation.” Matthew 23:36</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n Jesus lamented over Jerusalem: “Oh Jerusalem, Jerusalem, that kills the prophets, and stoned them that are sent unto you! How often would I have gathered your children together, even as a hen gathers her chickens under her wings, but you would not!  Behold, your house is left unto you desolate. For I tell you, you will not see Me anymore until you say, Blessed is He that comes in the name of the Lord.” Matthew 23:37 - 39</w:t>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Widow's Mite (pg. 143 – 144) Mark 12:41 – 44, Luke 21:1 – 4</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In the Temple Jesus sat near the treasury and watched as the multitude cast their money into it. He saw many that were rich, who cast in large amounts. Mark 12:41, Luke 21:1</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n He saw a poor widow who came and cast in two mites. These make a farthing. Mark 12:42, Luke 21:2</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Jesus called his disciples and told them this poor widow and had cast in more than all the others. Mark 12:43, Luke 21:3</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y had given out of their abundance, but she out of her want did cast in all that she had, even all of her living. Mark 12:44, Luke 21:4</w:t>
      </w:r>
    </w:p>
    <w:sectPr>
      <w:footerReference w:type="even" r:id="rId2"/>
      <w:footerReference w:type="default" r:id="rId3"/>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115060</wp:posOffset>
              </wp:positionH>
              <wp:positionV relativeFrom="paragraph">
                <wp:posOffset>13335</wp:posOffset>
              </wp:positionV>
              <wp:extent cx="9721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972185" cy="146685"/>
                      </a:xfrm>
                      <a:prstGeom prst="rect"/>
                      <a:solidFill>
                        <a:srgbClr val="FFFFFF">
                          <a:alpha val="0"/>
                        </a:srgbClr>
                      </a:solidFill>
                    </wps:spPr>
                    <wps:txbx>
                      <w:txbxContent>
                        <w:p>
                          <w:pPr>
                            <w:pStyle w:val="Footer"/>
                            <w:rPr>
                              <w:rStyle w:val="PageNumber"/>
                            </w:rPr>
                          </w:pPr>
                          <w:r>
                            <w:rPr>
                              <w:rStyle w:val="PageNumber"/>
                            </w:rPr>
                            <w:t xml:space="preserve">Lesson 1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5pt;height:11.55pt;mso-wrap-distance-left:0pt;mso-wrap-distance-right:0pt;mso-wrap-distance-top:0pt;mso-wrap-distance-bottom:0pt;margin-top:1.05pt;mso-position-vertical-relative:text;margin-left:87.8pt;mso-position-horizontal-relative:page">
              <v:fill opacity="0f"/>
              <v:textbox inset="0in,0in,0in,0in">
                <w:txbxContent>
                  <w:p>
                    <w:pPr>
                      <w:pStyle w:val="Footer"/>
                      <w:rPr>
                        <w:rStyle w:val="PageNumber"/>
                      </w:rPr>
                    </w:pPr>
                    <w:r>
                      <w:rPr>
                        <w:rStyle w:val="PageNumber"/>
                      </w:rPr>
                      <w:t xml:space="preserve">Lesson 1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82335</wp:posOffset>
              </wp:positionH>
              <wp:positionV relativeFrom="paragraph">
                <wp:posOffset>3810</wp:posOffset>
              </wp:positionV>
              <wp:extent cx="8674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867410" cy="146685"/>
                      </a:xfrm>
                      <a:prstGeom prst="rect"/>
                      <a:solidFill>
                        <a:srgbClr val="FFFFFF">
                          <a:alpha val="0"/>
                        </a:srgbClr>
                      </a:solidFill>
                    </wps:spPr>
                    <wps:txbx>
                      <w:txbxContent>
                        <w:p>
                          <w:pPr>
                            <w:pStyle w:val="Footer"/>
                            <w:rPr>
                              <w:rStyle w:val="PageNumber"/>
                            </w:rPr>
                          </w:pPr>
                          <w:r>
                            <w:rPr>
                              <w:rStyle w:val="PageNumber"/>
                            </w:rPr>
                            <w:t xml:space="preserve">Lesson 1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3pt;height:11.55pt;mso-wrap-distance-left:0pt;mso-wrap-distance-right:0pt;mso-wrap-distance-top:0pt;mso-wrap-distance-bottom:0pt;margin-top:0.3pt;mso-position-vertical-relative:text;margin-left:471.05pt;mso-position-horizontal-relative:page">
              <v:fill opacity="0f"/>
              <v:textbox inset="0in,0in,0in,0in">
                <w:txbxContent>
                  <w:p>
                    <w:pPr>
                      <w:pStyle w:val="Footer"/>
                      <w:rPr>
                        <w:rStyle w:val="PageNumber"/>
                      </w:rPr>
                    </w:pPr>
                    <w:r>
                      <w:rPr>
                        <w:rStyle w:val="PageNumber"/>
                      </w:rPr>
                      <w:t xml:space="preserve">Lesson 1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tarSymbol;Arial Unicode MS" w:hAnsi="StarSymbol;Arial Unicode MS" w:cs="StarSymbol;Arial Unicode MS"/>
      <w:sz w:val="18"/>
      <w:szCs w:val="18"/>
    </w:rPr>
  </w:style>
  <w:style w:type="character" w:styleId="WW8Num4z0">
    <w:name w:val="WW8Num4z0"/>
    <w:qFormat/>
    <w:rPr>
      <w:rFonts w:ascii="Wingdings" w:hAnsi="Wingdings"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no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2">
    <w:name w:val="WW8Num6z2"/>
    <w:qFormat/>
    <w:rPr>
      <w:rFonts w:ascii="Wingdings" w:hAnsi="Wingdings" w:cs="Wingdings"/>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DefaultParagraphFont1">
    <w:name w:val="WW-Default Paragraph Font1"/>
    <w:qFormat/>
    <w:rPr/>
  </w:style>
  <w:style w:type="character" w:styleId="CommentReference">
    <w:name w:val="Comment Reference"/>
    <w:basedOn w:val="WWDefaultParagraphFont1"/>
    <w:qFormat/>
    <w:rPr>
      <w:sz w:val="16"/>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Characters">
    <w:name w:val="Footnote Characters"/>
    <w:basedOn w:val="WW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Framecontents">
    <w:name w:val="Frame contents"/>
    <w:basedOn w:val="TextBody"/>
    <w:qFormat/>
    <w:pPr/>
    <w:rPr/>
  </w:style>
  <w:style w:type="paragraph" w:styleId="Footnote">
    <w:name w:val="Footnote Text"/>
    <w:basedOn w:val="Normal"/>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5:09:00Z</dcterms:created>
  <dc:creator>W Hastings</dc:creator>
  <dc:description/>
  <cp:keywords/>
  <dc:language>en-US</dc:language>
  <cp:lastModifiedBy>William Hastings</cp:lastModifiedBy>
  <cp:lastPrinted>2006-02-05T15:28:00Z</cp:lastPrinted>
  <dcterms:modified xsi:type="dcterms:W3CDTF">2006-03-14T12:30:00Z</dcterms:modified>
  <cp:revision>2</cp:revision>
  <dc:subject/>
  <dc:title>Lesson 3 – January 9, 2005</dc:title>
</cp:coreProperties>
</file>