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7 </w:t>
      </w:r>
      <w:r>
        <w:rPr>
          <w:rFonts w:cs="Arial" w:ascii="Arial" w:hAnsi="Arial"/>
          <w:b/>
          <w:bCs w:val="false"/>
          <w:sz w:val="22"/>
        </w:rPr>
        <w:t>- May 31,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Jesus Is Brought To Pilate For The First Time – Mark 15:1 – 5, Matthew 27:2, 11 – 14, Luke 23:1 – 7, John 18:28 – 38</w:t>
      </w:r>
    </w:p>
    <w:p>
      <w:pPr>
        <w:pStyle w:val="Normal"/>
        <w:jc w:val="center"/>
        <w:rPr>
          <w:rFonts w:ascii="Arial" w:hAnsi="Arial" w:cs="Arial"/>
          <w:b/>
          <w:b/>
          <w:bCs w:val="false"/>
          <w:sz w:val="22"/>
        </w:rPr>
      </w:pPr>
      <w:r>
        <w:rPr>
          <w:rFonts w:cs="Arial" w:ascii="Arial" w:hAnsi="Arial"/>
          <w:b/>
          <w:bCs w:val="false"/>
          <w:sz w:val="22"/>
        </w:rPr>
        <w:t>Jesus Before Herod Antipas - Luke 23:6 – 12</w:t>
      </w:r>
    </w:p>
    <w:p>
      <w:pPr>
        <w:pStyle w:val="Normal"/>
        <w:jc w:val="center"/>
        <w:rPr/>
      </w:pPr>
      <w:r>
        <w:rPr>
          <w:rFonts w:cs="Arial" w:ascii="Arial" w:hAnsi="Arial"/>
          <w:b/>
          <w:bCs w:val="false"/>
          <w:sz w:val="22"/>
        </w:rPr>
        <w:t>Jesus Before Pilate The Second Time - Mark 15:6 - 14, Matthew 27:15 - 23, Luke 23:13 - 22, John 18:39 – 40</w:t>
      </w:r>
    </w:p>
    <w:p>
      <w:pPr>
        <w:pStyle w:val="Normal"/>
        <w:jc w:val="center"/>
        <w:rPr/>
      </w:pPr>
      <w:r>
        <w:rPr>
          <w:rFonts w:cs="Arial" w:ascii="Arial" w:hAnsi="Arial"/>
          <w:b/>
          <w:bCs w:val="false"/>
          <w:sz w:val="22"/>
        </w:rPr>
        <w:t>Jesus Is Scourged And Mocked By The Roman Soldiers - Mark 15:15 - 19, Matthew 27:27 - 31, John 19:1 - 3</w:t>
      </w:r>
    </w:p>
    <w:p>
      <w:pPr>
        <w:pStyle w:val="Normal"/>
        <w:jc w:val="center"/>
        <w:rPr/>
      </w:pPr>
      <w:r>
        <w:rPr>
          <w:rFonts w:cs="Arial" w:ascii="Arial" w:hAnsi="Arial"/>
          <w:b/>
          <w:bCs w:val="false"/>
          <w:sz w:val="22"/>
        </w:rPr>
        <w:t>(pg. 169 – 171)</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March 5,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 - The mock trials Jesus endure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esus Is Brought To Pilate For The First Time (pg. 169 - 171) Mark 15:1 – 5, Matthew 27:2, 11 – 14, Luke 23:1 – 7, John 18:28 – 38</w:t>
      </w:r>
    </w:p>
    <w:p>
      <w:pPr>
        <w:pStyle w:val="Normal"/>
        <w:numPr>
          <w:ilvl w:val="0"/>
          <w:numId w:val="2"/>
        </w:numPr>
        <w:rPr>
          <w:rFonts w:ascii="Arial" w:hAnsi="Arial" w:cs="Arial"/>
          <w:b/>
          <w:b/>
          <w:bCs w:val="false"/>
          <w:sz w:val="22"/>
        </w:rPr>
      </w:pPr>
      <w:r>
        <w:rPr>
          <w:rFonts w:cs="Arial" w:ascii="Arial" w:hAnsi="Arial"/>
          <w:b/>
          <w:bCs w:val="false"/>
          <w:sz w:val="22"/>
        </w:rPr>
        <w:t>The chief priests, elders, scribes and the whole council of the Sanhedrin held a consultation and bound Jesus and carried Him away and delivered him up to Pilate, the Roman governor. Mark 15:1, Matthew 27:2, Luke 23:1</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heir consultation amounted to taking counsel against Jesus to put him to death.  Matthew 27:1</w:t>
      </w:r>
    </w:p>
    <w:p>
      <w:pPr>
        <w:pStyle w:val="Normal"/>
        <w:numPr>
          <w:ilvl w:val="1"/>
          <w:numId w:val="2"/>
        </w:numPr>
        <w:rPr>
          <w:rFonts w:ascii="Arial" w:hAnsi="Arial" w:cs="Arial"/>
          <w:b/>
          <w:b/>
          <w:bCs w:val="false"/>
          <w:sz w:val="22"/>
        </w:rPr>
      </w:pPr>
      <w:r>
        <w:rPr>
          <w:rFonts w:cs="Arial" w:ascii="Arial" w:hAnsi="Arial"/>
          <w:b/>
          <w:bCs w:val="false"/>
          <w:sz w:val="22"/>
        </w:rPr>
        <w:t>The governor's palace was called the Praetorium. The council members did not enter the governor's palace, because to do so would defile them and they would not be able to eat the Passover.  John 18:28</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went out to them and asked what accusation they brought against Jesus.  John 18:29</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y said if Jesus was not an evil doer they would not have delivered him up to Pilate.  John 18:30</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y accused Jesus saying, "We found this man perverting our nation, and forbidding to give tribute to Caesar, and saying that He Himself is Christ a king."  Luke 23:2</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Pilate told them to take Jesus and judge Him themselves according to their law.  But they would not because they said it was not lawful for them to put any man to death.  John 18:31</w:t>
      </w:r>
    </w:p>
    <w:p>
      <w:pPr>
        <w:pStyle w:val="Normal"/>
        <w:numPr>
          <w:ilvl w:val="5"/>
          <w:numId w:val="2"/>
        </w:numPr>
        <w:tabs>
          <w:tab w:val="clear" w:pos="360"/>
          <w:tab w:val="left" w:pos="1080" w:leader="none"/>
        </w:tabs>
        <w:rPr>
          <w:rFonts w:ascii="Arial" w:hAnsi="Arial" w:cs="Arial"/>
          <w:b/>
          <w:b/>
          <w:bCs w:val="false"/>
          <w:sz w:val="22"/>
        </w:rPr>
      </w:pPr>
      <w:r>
        <w:rPr>
          <w:rFonts w:cs="Arial" w:ascii="Arial" w:hAnsi="Arial"/>
          <w:b/>
          <w:bCs w:val="false"/>
          <w:sz w:val="22"/>
        </w:rPr>
        <w:t>This was in fulfillment of the prophecy Jesus spoke signifying by what manner of death He should die (Mark 9:31, John 3:14).  John 18:3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reentered the Praetorium and as Jesus stood before him, Pilate's first question was: "Are you the King of the Jews?"  To which Jesus replied, "Thou sayest."  Mark 15:2, Matthew 27:11, Luke 23:3, John 18:33</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Jesus asked Pilate, "Are you asking this of yourself, or did others tell you this concerning Me?"  John 18:34</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replied, "Am I a Jew?  Your own nation and the chief priest delivered you unto me: what have you done?"  John 18:35</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Jesus told Pilate, "My kingdom is not of this world: if My kingdom were of this world, then would My servants fight, that I should not be delivered to the Jews: but now is My kingdom not from hence.  John 18:36</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then asked Jesus if He were a king, to which Jesus replied, "Thou sayest that I am a king. To this end have I been born, and to this end am I come into the world, that I should bear witness unto the truth. Everyone that is of the truth hears My voice."  John 18:37</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n Pilate asked Jesus, "What is truth?"  John 18:38; 17:17</w:t>
      </w:r>
    </w:p>
    <w:p>
      <w:pPr>
        <w:pStyle w:val="Normal"/>
        <w:numPr>
          <w:ilvl w:val="1"/>
          <w:numId w:val="2"/>
        </w:numPr>
        <w:rPr>
          <w:rFonts w:ascii="Arial" w:hAnsi="Arial" w:cs="Arial"/>
          <w:b/>
          <w:b/>
          <w:bCs w:val="false"/>
          <w:sz w:val="22"/>
        </w:rPr>
      </w:pPr>
      <w:r>
        <w:rPr>
          <w:rFonts w:cs="Arial" w:ascii="Arial" w:hAnsi="Arial"/>
          <w:b/>
          <w:bCs w:val="false"/>
          <w:sz w:val="22"/>
        </w:rPr>
        <w:t>The chief priests accused Jesus of many things, but He answered nothing. Mark 15:3, Matthew 27:1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asked Jesus, "Answerest thou nothing? Behold how many things they accuse You of."  Mark 15:4, Matthew 27:13</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Pilate marveled that Jesus would not answer anything, not even one word.  Mark 15:5, Matthew 27:14</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Pilate told the chief priests and multitudes he could find no fault (crime) with (in) the man.  Luke 23:4, John 18:38</w:t>
      </w:r>
    </w:p>
    <w:p>
      <w:pPr>
        <w:pStyle w:val="Normal"/>
        <w:numPr>
          <w:ilvl w:val="1"/>
          <w:numId w:val="2"/>
        </w:numPr>
        <w:rPr>
          <w:rFonts w:ascii="Arial" w:hAnsi="Arial" w:cs="Arial"/>
          <w:b/>
          <w:b/>
          <w:bCs w:val="false"/>
          <w:sz w:val="22"/>
        </w:rPr>
      </w:pPr>
      <w:r>
        <w:rPr>
          <w:rFonts w:cs="Arial" w:ascii="Arial" w:hAnsi="Arial"/>
          <w:b/>
          <w:bCs w:val="false"/>
          <w:sz w:val="22"/>
        </w:rPr>
        <w:t>His accusers became more agitated, saying, "He has stirred up the people, teaching throughout all Judea, beginning from Galilee, even unto this place."  Luke 23:5</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Hearing this Pilate asked Jesus, if He were a Galilean. Luke 23:6</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Learning that Jesus was of Herod's jurisdiction, he sent Him unto Herod, who was also in Jerusalem at that time.  Luke 23: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Before Herod Antipas (pg. 171) Luke 23:6 – 12</w:t>
      </w:r>
    </w:p>
    <w:p>
      <w:pPr>
        <w:pStyle w:val="Normal"/>
        <w:numPr>
          <w:ilvl w:val="0"/>
          <w:numId w:val="2"/>
        </w:numPr>
        <w:tabs>
          <w:tab w:val="clear" w:pos="360"/>
          <w:tab w:val="left" w:pos="1080" w:leader="none"/>
        </w:tabs>
        <w:rPr/>
      </w:pPr>
      <w:r>
        <w:rPr>
          <w:rFonts w:cs="Arial" w:ascii="Arial" w:hAnsi="Arial"/>
          <w:b/>
          <w:bCs w:val="false"/>
          <w:sz w:val="22"/>
        </w:rPr>
        <w:t>Herod was very glad to have Jesus appear before him, because for a long time he had wanted to see Him in hopes of seeing Him perform some miracle.  Luke 23: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rod asked Jesus many questions, but He would not answer any of them. Luke 23:9</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chief priests and scribes stood, vehemently accusing Him.  Luke 23:10</w:t>
      </w:r>
    </w:p>
    <w:p>
      <w:pPr>
        <w:pStyle w:val="Normal"/>
        <w:numPr>
          <w:ilvl w:val="1"/>
          <w:numId w:val="2"/>
        </w:numPr>
        <w:tabs>
          <w:tab w:val="clear" w:pos="360"/>
          <w:tab w:val="left" w:pos="1080" w:leader="none"/>
        </w:tabs>
        <w:rPr/>
      </w:pPr>
      <w:r>
        <w:rPr>
          <w:rFonts w:cs="Arial" w:ascii="Arial" w:hAnsi="Arial"/>
          <w:b/>
          <w:bCs w:val="false"/>
          <w:sz w:val="22"/>
        </w:rPr>
        <w:t>Herod and his soldiers ridiculed Jesus and mocked Him. They then dressed Him in gorgeous apparel and sent Him back to Pilate.  Luke 23:11</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Herod and Pilate had been enemies, but that day they became friends.  Luke 23:12</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esus Before Pilate The Second Time (pg. 171 - 172) Mark 15:6 -14, Matthew 27:15 - 23, Luke 23:13 - 22, John 18:39 – 40</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Pilate called the chief priests and rulers of the people together and told them they had brought Jesus to him as a person who was perverting the people.  But he said he had examined Him had found no fault with Him in regard to the accusations.  Not only Pilate, but Herod also had found no reason for Jesus to be worthy of death.  Luke 23:13 -15</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During the Passover feast it was customary for Pilate to release one prisoner. Candidates were named by Pilate and one individual was selected by the people. Mark 15:6, Matthew 27:15</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Bound in prison was a notable prisoner named Barabbas who was an insurrectionist and had committed murder. Mark 15:7, Matthew 27:16, Luke 23:19</w:t>
      </w:r>
    </w:p>
    <w:p>
      <w:pPr>
        <w:pStyle w:val="Normal"/>
        <w:numPr>
          <w:ilvl w:val="1"/>
          <w:numId w:val="2"/>
        </w:numPr>
        <w:rPr>
          <w:rFonts w:ascii="Arial" w:hAnsi="Arial" w:cs="Arial"/>
          <w:b/>
          <w:b/>
          <w:bCs w:val="false"/>
          <w:sz w:val="22"/>
        </w:rPr>
      </w:pPr>
      <w:r>
        <w:rPr>
          <w:rFonts w:cs="Arial" w:ascii="Arial" w:hAnsi="Arial"/>
          <w:b/>
          <w:bCs w:val="false"/>
          <w:sz w:val="22"/>
        </w:rPr>
        <w:t>The multitude began to press upon Pilate to do as was customary. Mark 15:8</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asked, "Whom do you want me to release unto you? Barabbas, or Jesus, who is called Christ?" And he referred to Jesus as "King of the Jews."  Mark 15:9, Matthew 27:17, John 18:39</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Pilate perceived it was out of envy that the chief priests had delivered Jesus up to him. Mark 15:10, Matthew 27:18</w:t>
      </w:r>
    </w:p>
    <w:p>
      <w:pPr>
        <w:pStyle w:val="Normal"/>
        <w:numPr>
          <w:ilvl w:val="1"/>
          <w:numId w:val="2"/>
        </w:numPr>
        <w:rPr>
          <w:rFonts w:ascii="Arial" w:hAnsi="Arial" w:cs="Arial"/>
          <w:b/>
          <w:b/>
          <w:bCs w:val="false"/>
          <w:sz w:val="22"/>
        </w:rPr>
      </w:pPr>
      <w:r>
        <w:rPr>
          <w:rFonts w:cs="Arial" w:ascii="Arial" w:hAnsi="Arial"/>
          <w:b/>
          <w:bCs w:val="false"/>
          <w:sz w:val="22"/>
        </w:rPr>
        <w:t>While Pilate was sitting on the judgment seat, his wife sent a message to him, telling him to have nothing to do with that "righteous man"; because she had suffered many things that day in a dream because of Him. Matthew 27:19</w:t>
      </w:r>
    </w:p>
    <w:p>
      <w:pPr>
        <w:pStyle w:val="Normal"/>
        <w:numPr>
          <w:ilvl w:val="0"/>
          <w:numId w:val="2"/>
        </w:numPr>
        <w:rPr>
          <w:rFonts w:ascii="Arial" w:hAnsi="Arial" w:cs="Arial"/>
          <w:b/>
          <w:b/>
          <w:bCs w:val="false"/>
          <w:sz w:val="22"/>
        </w:rPr>
      </w:pPr>
      <w:r>
        <w:rPr>
          <w:rFonts w:cs="Arial" w:ascii="Arial" w:hAnsi="Arial"/>
          <w:b/>
          <w:bCs w:val="false"/>
          <w:sz w:val="22"/>
        </w:rPr>
        <w:t>The chief priests stirred up the multitude, so that they insisted that Barabbas be released rather than Jesus. Mark 15:11, Matthew 27:20</w:t>
      </w:r>
    </w:p>
    <w:p>
      <w:pPr>
        <w:pStyle w:val="Normal"/>
        <w:numPr>
          <w:ilvl w:val="1"/>
          <w:numId w:val="2"/>
        </w:numPr>
        <w:rPr>
          <w:rFonts w:ascii="Arial" w:hAnsi="Arial" w:cs="Arial"/>
          <w:b/>
          <w:b/>
          <w:bCs w:val="false"/>
          <w:sz w:val="22"/>
        </w:rPr>
      </w:pPr>
      <w:r>
        <w:rPr>
          <w:rFonts w:cs="Arial" w:ascii="Arial" w:hAnsi="Arial"/>
          <w:b/>
          <w:bCs w:val="false"/>
          <w:sz w:val="22"/>
        </w:rPr>
        <w:t>Pilate spoke up and asked them which of the two they wanted him to release, and they answered, "Barabbas".  Matthew 27:21, John 18:40</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Pilate replied by asking, "What then shall I do unto Jesus, who is called Christ, whom you call the King of the Jews?"  Mark 15:12, Matthew 27:22</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Pilate was minded to chastise Jesus and then release Him, but they all cried out together saying, "Away with this man, and release unto us Barabbas."  Luke 23:16 - 18</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They cried out again, "Crucify Him." Mark 15:13 "Let Him be crucified." Matthew 27:2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When Pilate asked what Jesus had done, they cried out exceedingly, "Crucify Him." Mark 15:14 "Let Him be crucified." Matthew 27:23, Luke 23:20 – 21</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A third time Pilate asked what evil Jesus had done and stated again that he had found no cause of death in Him.  Pilate desired to release Jesus and was minded to chastise Him and then release Him, but their loud voices demanding that Jesus be crucified prevailed.  Luke 23:22 – 23</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So Pilate gave sentence that what they asked for should be done.  Luke 23:24</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esus Is Scourged And Mocked By The Roman Soldiers (pg. 172 - 173) Mark 15:15 -19, Matthew 27:27 - 31, John 19:1 - 3</w:t>
      </w:r>
    </w:p>
    <w:p>
      <w:pPr>
        <w:pStyle w:val="Normal"/>
        <w:numPr>
          <w:ilvl w:val="0"/>
          <w:numId w:val="2"/>
        </w:numPr>
        <w:rPr>
          <w:rFonts w:ascii="Arial" w:hAnsi="Arial" w:cs="Arial"/>
          <w:b/>
          <w:b/>
          <w:bCs w:val="false"/>
          <w:sz w:val="22"/>
        </w:rPr>
      </w:pPr>
      <w:r>
        <w:rPr>
          <w:rFonts w:cs="Arial" w:ascii="Arial" w:hAnsi="Arial"/>
          <w:b/>
          <w:bCs w:val="false"/>
          <w:sz w:val="22"/>
        </w:rPr>
        <w:t>Pilate did not want a discontented multitude, and so he released Barabbas. Then Jesus was scourged and delivered (turned over to the soldiers) to be crucified.  Mark 15:15, John 19:1</w:t>
      </w:r>
    </w:p>
    <w:p>
      <w:pPr>
        <w:pStyle w:val="Normal"/>
        <w:numPr>
          <w:ilvl w:val="1"/>
          <w:numId w:val="2"/>
        </w:numPr>
        <w:rPr>
          <w:rFonts w:ascii="Arial" w:hAnsi="Arial" w:cs="Arial"/>
          <w:b/>
          <w:b/>
          <w:bCs w:val="false"/>
          <w:sz w:val="22"/>
        </w:rPr>
      </w:pPr>
      <w:r>
        <w:rPr>
          <w:rFonts w:cs="Arial" w:ascii="Arial" w:hAnsi="Arial"/>
          <w:b/>
          <w:bCs w:val="false"/>
          <w:sz w:val="22"/>
        </w:rPr>
        <w:t>The soldiers of the governor led Jesus within the court of the Praetorium, and called together the whole band of soldiers around Him. Mark 15:16, Matthew 27:27</w:t>
      </w:r>
    </w:p>
    <w:p>
      <w:pPr>
        <w:pStyle w:val="Normal"/>
        <w:numPr>
          <w:ilvl w:val="2"/>
          <w:numId w:val="2"/>
        </w:numPr>
        <w:rPr>
          <w:rFonts w:ascii="Arial" w:hAnsi="Arial" w:cs="Arial"/>
          <w:b/>
          <w:b/>
          <w:bCs w:val="false"/>
          <w:sz w:val="22"/>
        </w:rPr>
      </w:pPr>
      <w:r>
        <w:rPr>
          <w:rFonts w:cs="Arial" w:ascii="Arial" w:hAnsi="Arial"/>
          <w:b/>
          <w:bCs w:val="false"/>
          <w:sz w:val="22"/>
        </w:rPr>
        <w:t>They stripped Jesus and clothed Him in a purple (scarlet robe) garment and after platting a crown of thorns they put it on His head, put a reed in His right hand and began to salute Him, saying, "Hail, King of the Jews!"  They also struck Him with their hands.  Mark 15:17 – 18, Matthew 27:28 -29, John 19:2 - 3</w:t>
      </w:r>
    </w:p>
    <w:p>
      <w:pPr>
        <w:pStyle w:val="Normal"/>
        <w:numPr>
          <w:ilvl w:val="3"/>
          <w:numId w:val="2"/>
        </w:numPr>
        <w:rPr>
          <w:rFonts w:ascii="Arial" w:hAnsi="Arial" w:cs="Arial"/>
          <w:b/>
          <w:b/>
          <w:bCs w:val="false"/>
          <w:sz w:val="22"/>
        </w:rPr>
      </w:pPr>
      <w:r>
        <w:rPr>
          <w:rFonts w:cs="Arial" w:ascii="Arial" w:hAnsi="Arial"/>
          <w:b/>
          <w:bCs w:val="false"/>
          <w:sz w:val="22"/>
        </w:rPr>
        <w:t>They took the reed from Him and struck Him on the head, spat upon Him and bowed to their knees as if worshiping Him.  Mark 15:19, Matthew 27:30</w:t>
      </w:r>
    </w:p>
    <w:p>
      <w:pPr>
        <w:pStyle w:val="Normal"/>
        <w:numPr>
          <w:ilvl w:val="4"/>
          <w:numId w:val="2"/>
        </w:numPr>
        <w:rPr>
          <w:rFonts w:ascii="Arial" w:hAnsi="Arial" w:cs="Arial"/>
          <w:b/>
          <w:b/>
          <w:bCs w:val="false"/>
          <w:sz w:val="22"/>
        </w:rPr>
      </w:pPr>
      <w:r>
        <w:rPr>
          <w:rFonts w:cs="Arial" w:ascii="Arial" w:hAnsi="Arial"/>
          <w:b/>
          <w:bCs w:val="false"/>
          <w:sz w:val="22"/>
        </w:rPr>
        <w:t>After mocking Jesus, they took the robe off of Him and put His own garments back on Him and led Him away to crucify Him.  Matthew 27:3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34:00Z</dcterms:created>
  <dc:creator>William Hastings</dc:creator>
  <dc:description/>
  <cp:keywords/>
  <dc:language>en-US</dc:language>
  <cp:lastModifiedBy>William Hastings</cp:lastModifiedBy>
  <cp:lastPrinted>2006-02-21T17:27:00Z</cp:lastPrinted>
  <dcterms:modified xsi:type="dcterms:W3CDTF">2006-03-13T13:03:00Z</dcterms:modified>
  <cp:revision>16</cp:revision>
  <dc:subject/>
  <dc:title>Lesson 13 - May 17, 2006</dc:title>
</cp:coreProperties>
</file>